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  <w:t>The following is a chronological guide to the implementation of proposed changes for 2009 and 2010,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  <w:t>designed to improve your overall financial situation: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2520" w:leader="none"/>
        </w:tabs>
        <w:rPr/>
      </w:pPr>
      <w:r>
        <w:rPr>
          <w:rFonts w:cs="Courier New"/>
        </w:rPr>
        <w:softHyphen/>
        <w:t>LIABILITY CHANGE RECOMMENDATIONS: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  <w:t xml:space="preserve">We recommend the following changes to your loan portfolio. 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  <w:t>All loan changes are assumed to take place immediately: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 xml:space="preserve">Refinance your VA 1st Mtge loan with a new loan from </w:t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*Refinance 1st for $140,000.  The Monthly payment is $885.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This will net $17,610 in cash, tax-free.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  <w:highlight w:val="yellow"/>
        </w:rPr>
        <w:t>Note: Because these reports are in Microsoft Word, you could drop in a note here mentioning that the balance of the VA loan was $122,390. If you subtract that from the new loand balance of $140,000, you get $17,610.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  <w:tab/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2520" w:leader="none"/>
        </w:tabs>
        <w:rPr/>
      </w:pPr>
      <w:r>
        <w:rPr>
          <w:rFonts w:cs="Courier New"/>
        </w:rPr>
        <w:softHyphen/>
        <w:t>YEAR: 2009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SELL RECOMMENDATIONS</w:t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NONE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PURCHASE RECOMMENDATIONS</w:t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NONE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2520" w:leader="none"/>
        </w:tabs>
        <w:rPr/>
      </w:pPr>
      <w:r>
        <w:rPr>
          <w:rFonts w:cs="Courier New"/>
        </w:rPr>
        <w:softHyphen/>
        <w:t>YEAR: 2010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SELL RECOMMENDATIONS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Month - June:  Sell $10,000.0 of your Money Market Fund.</w:t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This releases $10,000 in cash.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>
          <w:rFonts w:cs="Courier New"/>
        </w:rPr>
        <w:tab/>
        <w:t>PURCHASE RECOMMENDATIONS</w:t>
      </w:r>
    </w:p>
    <w:p>
      <w:pPr>
        <w:pStyle w:val="PlainText"/>
        <w:tabs>
          <w:tab w:val="clear" w:pos="720"/>
          <w:tab w:val="left" w:pos="25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/>
        <w:tab/>
        <w:t>Month - March:Acquire $10,000 of *Growth Fund.</w:t>
      </w:r>
    </w:p>
    <w:p>
      <w:pPr>
        <w:pStyle w:val="PlainText"/>
        <w:tabs>
          <w:tab w:val="clear" w:pos="720"/>
          <w:tab w:val="left" w:pos="252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576" w:top="720" w:footer="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RECOMMENDATION SUMMARY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36:00Z</dcterms:created>
  <dc:creator>M. Robinson</dc:creator>
  <dc:description/>
  <cp:keywords/>
  <dc:language>en-US</dc:language>
  <cp:lastModifiedBy>M. Robinson</cp:lastModifiedBy>
  <dcterms:modified xsi:type="dcterms:W3CDTF">2009-08-31T21:09:00Z</dcterms:modified>
  <cp:revision>4</cp:revision>
  <dc:subject/>
  <dc:title/>
</cp:coreProperties>
</file>