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INCOME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alaries              </w:t>
        <w:tab/>
        <w:t>60,000</w:t>
        <w:tab/>
        <w:t>28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>Self-Employment Income</w:t>
        <w:tab/>
        <w:t>5,000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*Refinance 1st        </w:t>
        <w:tab/>
        <w:t>140,000</w:t>
        <w:tab/>
        <w:t>65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1,000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7,350</w:t>
        <w:tab/>
        <w:t>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Note Carryback on Lot </w:t>
        <w:tab/>
        <w:t>1,200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orporate Bond        </w:t>
        <w:tab/>
        <w:t>850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INCOME          </w:t>
        <w:tab/>
        <w:t>215,400</w:t>
        <w:tab/>
        <w:t>100%</w:t>
        <w:tab/>
        <w:tab/>
        <w:t>10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TAXES          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Federal Tax           </w:t>
        <w:tab/>
        <w:t>2,153</w:t>
        <w:tab/>
        <w:t>24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tate Tax             </w:t>
        <w:tab/>
        <w:t>1,700</w:t>
        <w:tab/>
        <w:t>19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FICA Tax              </w:t>
        <w:tab/>
        <w:t>5,296</w:t>
        <w:tab/>
        <w:t>58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TAXES           </w:t>
        <w:tab/>
        <w:t>9,149</w:t>
        <w:tab/>
        <w:t>100%</w:t>
        <w:tab/>
        <w:t>4%</w:t>
        <w:tab/>
        <w:t>4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LIVING EXPENSES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llowances            </w:t>
        <w:tab/>
        <w:t>1,200</w:t>
        <w:tab/>
        <w:t>4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uto-Gas              </w:t>
        <w:tab/>
        <w:t>1,800</w:t>
        <w:tab/>
        <w:t>6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>Charitable Contributio</w:t>
        <w:tab/>
        <w:t>4,800</w:t>
        <w:tab/>
        <w:t>16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lothing              </w:t>
        <w:tab/>
        <w:t>3,000</w:t>
        <w:tab/>
        <w:t>10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Entertainment         </w:t>
        <w:tab/>
        <w:t>6,000</w:t>
        <w:tab/>
        <w:t>20%</w:t>
        <w:tab/>
        <w:t>3%</w:t>
        <w:tab/>
        <w:t>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Food                  </w:t>
        <w:tab/>
        <w:t>7,200</w:t>
        <w:tab/>
        <w:t>24%</w:t>
        <w:tab/>
        <w:t>3%</w:t>
        <w:tab/>
        <w:t>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chool Lunches        </w:t>
        <w:tab/>
        <w:t>540</w:t>
        <w:tab/>
        <w:t>2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ax Preparation Fee   </w:t>
        <w:tab/>
        <w:t>450</w:t>
        <w:tab/>
        <w:t>1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Utilities             </w:t>
        <w:tab/>
        <w:t>2,160</w:t>
        <w:tab/>
        <w:t>7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Vacations             </w:t>
        <w:tab/>
        <w:t>3,000</w:t>
        <w:tab/>
        <w:t>10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LIVING EXPENSES </w:t>
        <w:tab/>
        <w:t>30,150</w:t>
        <w:tab/>
        <w:t>100%</w:t>
        <w:tab/>
        <w:t>13%</w:t>
        <w:tab/>
        <w:t>14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INVESTMENTS    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25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avings Account       </w:t>
        <w:tab/>
        <w:t>100</w:t>
        <w:tab/>
        <w:t>1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IRA - Mary            </w:t>
        <w:tab/>
        <w:t>5,000</w:t>
        <w:tab/>
        <w:t>49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IRA - John            </w:t>
        <w:tab/>
        <w:t>5,000</w:t>
        <w:tab/>
        <w:t>49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BC Mutual Fund       </w:t>
        <w:tab/>
        <w:t>10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INVESTMENTS     </w:t>
        <w:tab/>
        <w:t>10,135</w:t>
        <w:tab/>
        <w:t>100%</w:t>
        <w:tab/>
        <w:t>4%</w:t>
        <w:tab/>
        <w:t>5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LOAN/PROP/OTHER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Rental 1st Mortgage   </w:t>
        <w:tab/>
        <w:t>3,635</w:t>
        <w:tab/>
        <w:t>2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Jones 2nd on Rental   </w:t>
        <w:tab/>
        <w:t>1,500</w:t>
        <w:tab/>
        <w:t>1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uto Loan             </w:t>
        <w:tab/>
        <w:t>17,170</w:t>
        <w:tab/>
        <w:t>10%</w:t>
        <w:tab/>
        <w:t>7%</w:t>
        <w:tab/>
        <w:t>8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*Refinance 1st        </w:t>
        <w:tab/>
        <w:t>9,734</w:t>
        <w:tab/>
        <w:t>5%</w:t>
        <w:tab/>
        <w:t>4%</w:t>
        <w:tab/>
        <w:t>5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VA 1st Mtge           </w:t>
        <w:tab/>
        <w:t>123,727</w:t>
        <w:tab/>
        <w:t>69%</w:t>
        <w:tab/>
        <w:t>54%</w:t>
        <w:tab/>
        <w:t>57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Liability Insurance   </w:t>
        <w:tab/>
        <w:t>12,000</w:t>
        <w:tab/>
        <w:t>7%</w:t>
        <w:tab/>
        <w:t>5%</w:t>
        <w:tab/>
        <w:t>6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1,680</w:t>
        <w:tab/>
        <w:t>1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Personal Residence    </w:t>
        <w:tab/>
        <w:t>3,540</w:t>
        <w:tab/>
        <w:t>2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Jewelry               </w:t>
        <w:tab/>
        <w:t>250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Porsche               </w:t>
        <w:tab/>
        <w:t>3,600</w:t>
        <w:tab/>
        <w:t>2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Medical Insurance     </w:t>
        <w:tab/>
        <w:t>750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erm Life             </w:t>
        <w:tab/>
        <w:t>600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Whole Life Policy     </w:t>
        <w:tab/>
        <w:t>1,150</w:t>
        <w:tab/>
        <w:t>1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Disability Insurance  </w:t>
        <w:tab/>
        <w:t>400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TOT LOAN/OTHER EX     </w:t>
        <w:tab/>
        <w:t>179,735</w:t>
        <w:tab/>
        <w:t>100%</w:t>
        <w:tab/>
        <w:t>78%</w:t>
        <w:tab/>
        <w:t>8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TOTAL EXPENSES        </w:t>
        <w:tab/>
        <w:t>229,169</w:t>
        <w:tab/>
        <w:t>100%</w:t>
        <w:tab/>
        <w:t>100%</w:t>
        <w:tab/>
        <w:t>106%</w:t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SURPLUS/DEFICIT       </w:t>
        <w:tab/>
        <w:t>-13,769</w:t>
        <w:tab/>
        <w:t>N/A</w:t>
        <w:tab/>
        <w:t>N/A</w:t>
        <w:tab/>
        <w:t>-6%</w:t>
      </w:r>
    </w:p>
    <w:p>
      <w:pPr>
        <w:pStyle w:val="Normal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/>
        <w:drawing>
          <wp:inline distT="0" distB="0" distL="0" distR="0">
            <wp:extent cx="5941060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576" w:top="720" w:footer="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</w:rPr>
    </w:pPr>
    <w:r>
      <w:rPr>
        <w:b/>
      </w:rPr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/>
    </w:pPr>
    <w:r>
      <w:rPr>
        <w:b/>
      </w:rPr>
      <w:t>CASH FLOW STATEMENT - 2009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For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  <w:tab w:val="right" w:pos="3586" w:leader="none"/>
        <w:tab w:val="right" w:pos="5501" w:leader="none"/>
        <w:tab w:val="right" w:pos="7416" w:leader="none"/>
        <w:tab w:val="right" w:pos="9331" w:leader="none"/>
      </w:tabs>
      <w:rPr>
        <w:b/>
        <w:b/>
      </w:rPr>
    </w:pPr>
    <w:r>
      <w:rPr>
        <w:b/>
      </w:rPr>
      <w:tab/>
      <w:tab/>
      <w:t>PERCENT</w:t>
      <w:tab/>
      <w:t>PERCENT</w:t>
      <w:tab/>
      <w:t>PERCENT</w:t>
    </w:r>
  </w:p>
  <w:p>
    <w:pPr>
      <w:pStyle w:val="Header"/>
      <w:tabs>
        <w:tab w:val="clear" w:pos="4320"/>
        <w:tab w:val="clear" w:pos="8640"/>
        <w:tab w:val="right" w:pos="3586" w:leader="none"/>
        <w:tab w:val="right" w:pos="5501" w:leader="none"/>
        <w:tab w:val="right" w:pos="7416" w:leader="none"/>
        <w:tab w:val="right" w:pos="9331" w:leader="none"/>
      </w:tabs>
      <w:rPr>
        <w:b/>
        <w:b/>
      </w:rPr>
    </w:pPr>
    <w:r>
      <w:rPr>
        <w:b/>
      </w:rPr>
      <w:tab/>
      <w:t>ANNUAL</w:t>
      <w:tab/>
      <w:t>OF SECTION</w:t>
      <w:tab/>
      <w:t>OF EXPENSES</w:t>
      <w:tab/>
      <w:t>OF CASH FLOW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56:00Z</dcterms:created>
  <dc:creator>M. Robinson</dc:creator>
  <dc:description/>
  <cp:keywords/>
  <dc:language>en-US</dc:language>
  <cp:lastModifiedBy>M. Robinson</cp:lastModifiedBy>
  <dcterms:modified xsi:type="dcterms:W3CDTF">2009-08-05T00:00:00Z</dcterms:modified>
  <cp:revision>1</cp:revision>
  <dc:subject/>
  <dc:title/>
</cp:coreProperties>
</file>