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TAXABLE INCOME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>(1)  Salaries &amp; Self-Emp Income</w:t>
        <w:tab/>
        <w:t>65,000</w:t>
        <w:tab/>
        <w:t>85,100</w:t>
        <w:tab/>
        <w:t>88,152</w:t>
        <w:tab/>
        <w:t>99,786</w:t>
        <w:tab/>
        <w:t>102,727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>Salary - Client</w:t>
        <w:tab/>
        <w:t>60,000</w:t>
        <w:tab/>
        <w:t>65,000</w:t>
        <w:tab/>
        <w:t>66,950</w:t>
        <w:tab/>
        <w:t>78,000</w:t>
        <w:tab/>
        <w:t>80,34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>Salary - Second Client</w:t>
        <w:tab/>
        <w:t>0</w:t>
        <w:tab/>
        <w:t>15,000</w:t>
        <w:tab/>
        <w:t>16,000</w:t>
        <w:tab/>
        <w:t>16,480</w:t>
        <w:tab/>
        <w:t>16,97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>Self-Employment - Second</w:t>
        <w:tab/>
        <w:t>5,000</w:t>
        <w:tab/>
        <w:t>5,100</w:t>
        <w:tab/>
        <w:t>5,202</w:t>
        <w:tab/>
        <w:t>5,306</w:t>
        <w:tab/>
        <w:t>5,412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>(2)  Other Ord Income + Soc Sec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3)  Interest &amp; Dividends      </w:t>
        <w:tab/>
        <w:t>13,651</w:t>
        <w:tab/>
        <w:t>115,664</w:t>
        <w:tab/>
        <w:t>16,478</w:t>
        <w:tab/>
        <w:t>16,862</w:t>
        <w:tab/>
        <w:t>17,78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D)ABC Mutual Fund        </w:t>
        <w:tab/>
        <w:t>2,751</w:t>
        <w:tab/>
        <w:t>3,041</w:t>
        <w:tab/>
        <w:t>3,361</w:t>
        <w:tab/>
        <w:t>3,715</w:t>
        <w:tab/>
        <w:t>4,107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D)Common Stock           </w:t>
        <w:tab/>
        <w:t>1,000</w:t>
        <w:tab/>
        <w:t>1,050</w:t>
        <w:tab/>
        <w:t>1,103</w:t>
        <w:tab/>
        <w:t>1,158</w:t>
        <w:tab/>
        <w:t>1,216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)Cert. of Deposit       </w:t>
        <w:tab/>
        <w:t>1,538</w:t>
        <w:tab/>
        <w:t>1,632</w:t>
        <w:tab/>
        <w:t>1,732</w:t>
        <w:tab/>
        <w:t>1,839</w:t>
        <w:tab/>
        <w:t>1,952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)Corporate Bond         </w:t>
        <w:tab/>
        <w:t>850</w:t>
        <w:tab/>
        <w:t>850</w:t>
        <w:tab/>
        <w:t>850</w:t>
        <w:tab/>
        <w:t>850</w:t>
        <w:tab/>
        <w:t>85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)Money Market Fund      </w:t>
        <w:tab/>
        <w:t>812</w:t>
        <w:tab/>
        <w:t>823</w:t>
        <w:tab/>
        <w:t>833</w:t>
        <w:tab/>
        <w:t>843</w:t>
        <w:tab/>
        <w:t>85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)Note Carryback on Lot  </w:t>
        <w:tab/>
        <w:t>1,200</w:t>
        <w:tab/>
        <w:t>102,461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)Savings Account        </w:t>
        <w:tab/>
        <w:t>5,500</w:t>
        <w:tab/>
        <w:t>5,808</w:t>
        <w:tab/>
        <w:t>6,132</w:t>
        <w:tab/>
        <w:t>6,475</w:t>
        <w:tab/>
        <w:t>6,837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)Interest: Surplus Cash </w:t>
        <w:tab/>
        <w:t>0</w:t>
        <w:tab/>
        <w:t>0</w:t>
        <w:tab/>
        <w:t>2,466</w:t>
        <w:tab/>
        <w:t>1,981</w:t>
        <w:tab/>
        <w:t>1,968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4)  Gross Capital Gains       </w:t>
        <w:tab/>
        <w:t>0</w:t>
        <w:tab/>
        <w:t>75,00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L)Note Carryback on Lot  </w:t>
        <w:tab/>
        <w:t>0</w:t>
        <w:tab/>
        <w:t>75,00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5)  Passive Income            </w:t>
        <w:tab/>
        <w:t>0</w:t>
        <w:tab/>
        <w:t>0</w:t>
        <w:tab/>
        <w:t>2,438</w:t>
        <w:tab/>
        <w:t>4,596</w:t>
        <w:tab/>
        <w:t>5,11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Rental Property          </w:t>
        <w:tab/>
        <w:t>0</w:t>
        <w:tab/>
        <w:t>0</w:t>
        <w:tab/>
        <w:t>2,438</w:t>
        <w:tab/>
        <w:t>4,596</w:t>
        <w:tab/>
        <w:t>5,11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6)  Gross Income              </w:t>
        <w:tab/>
        <w:t>78,651</w:t>
        <w:tab/>
        <w:t>275,764</w:t>
        <w:tab/>
        <w:t>107,068</w:t>
        <w:tab/>
        <w:t>121,244</w:t>
        <w:tab/>
        <w:t>125,62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INCOME TAXES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7)  Adjustments To Income     </w:t>
        <w:tab/>
        <w:t>10,353</w:t>
        <w:tab/>
        <w:t>10,360</w:t>
        <w:tab/>
        <w:t>10,368</w:t>
        <w:tab/>
        <w:t>10,375</w:t>
        <w:tab/>
        <w:t>10,382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1/2 Self-Emp. Soc. Sec.  </w:t>
        <w:tab/>
        <w:t>353</w:t>
        <w:tab/>
        <w:t>360</w:t>
        <w:tab/>
        <w:t>368</w:t>
        <w:tab/>
        <w:t>375</w:t>
        <w:tab/>
        <w:t>382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RA - John               </w:t>
        <w:tab/>
        <w:t>5,000</w:t>
        <w:tab/>
        <w:t>5,000</w:t>
        <w:tab/>
        <w:t>5,000</w:t>
        <w:tab/>
        <w:t>5,000</w:t>
        <w:tab/>
        <w:t>5,0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RA - Mary               </w:t>
        <w:tab/>
        <w:t>5,000</w:t>
        <w:tab/>
        <w:t>5,000</w:t>
        <w:tab/>
        <w:t>5,000</w:t>
        <w:tab/>
        <w:t>5,000</w:t>
        <w:tab/>
        <w:t>5,0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8)  Usable Ordinary Losses    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9)  Usable Capital Losses     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0) Usable Passive Losses     </w:t>
        <w:tab/>
        <w:t>1,854</w:t>
        <w:tab/>
        <w:t>0</w:t>
        <w:tab/>
        <w:t>1,425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Allowed Suspended Losses </w:t>
        <w:tab/>
        <w:t>0</w:t>
        <w:tab/>
        <w:t>0</w:t>
        <w:tab/>
        <w:t>1,425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Rental Property          </w:t>
        <w:tab/>
        <w:t>1,854</w:t>
        <w:tab/>
        <w:t>1,425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Suspended Losses         </w:t>
        <w:tab/>
        <w:t>0</w:t>
        <w:tab/>
        <w:t>-1,425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1) Adjusted Gross Income     </w:t>
        <w:tab/>
        <w:t>66,443</w:t>
        <w:tab/>
        <w:t>265,403</w:t>
        <w:tab/>
        <w:t>95,275</w:t>
        <w:tab/>
        <w:t>110,869</w:t>
        <w:tab/>
        <w:t>115,238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2) Usable Deductions         </w:t>
        <w:tab/>
        <w:t>17,517</w:t>
        <w:tab/>
        <w:t>34,663</w:t>
        <w:tab/>
        <w:t>19,195</w:t>
        <w:tab/>
        <w:t>19,911</w:t>
        <w:tab/>
        <w:t>19,897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Deduct Form-Charitable   </w:t>
        <w:tab/>
        <w:t>400</w:t>
        <w:tab/>
        <w:t>400</w:t>
        <w:tab/>
        <w:t>400</w:t>
        <w:tab/>
        <w:t>400</w:t>
        <w:tab/>
        <w:t>4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Personal Residence       </w:t>
        <w:tab/>
        <w:t>1,600</w:t>
        <w:tab/>
        <w:t>1,632</w:t>
        <w:tab/>
        <w:t>1,665</w:t>
        <w:tab/>
        <w:t>1,698</w:t>
        <w:tab/>
        <w:t>1,732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Porsche                  </w:t>
        <w:tab/>
        <w:t>100</w:t>
        <w:tab/>
        <w:t>95</w:t>
        <w:tab/>
        <w:t>90</w:t>
        <w:tab/>
        <w:t>86</w:t>
        <w:tab/>
        <w:t>8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VA 1st Mtge              </w:t>
        <w:tab/>
        <w:t>13,987</w:t>
        <w:tab/>
        <w:t>13,738</w:t>
        <w:tab/>
        <w:t>13,459</w:t>
        <w:tab/>
        <w:t>13,145</w:t>
        <w:tab/>
        <w:t>12,79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California State Tax     </w:t>
        <w:tab/>
        <w:t>1,429</w:t>
        <w:tab/>
        <w:t>18,798</w:t>
        <w:tab/>
        <w:t>3,582</w:t>
        <w:tab/>
        <w:t>4,582</w:t>
        <w:tab/>
        <w:t>4,88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3) California Tax Estimate   </w:t>
        <w:tab/>
        <w:t>1,429</w:t>
        <w:tab/>
        <w:t>18,798</w:t>
        <w:tab/>
        <w:t>3,582</w:t>
        <w:tab/>
        <w:t>4,582</w:t>
        <w:tab/>
        <w:t>4,88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4) Exemption Amount          </w:t>
        <w:tab/>
        <w:t>21,900</w:t>
        <w:tab/>
        <w:t>22,557</w:t>
        <w:tab/>
        <w:t>23,234</w:t>
        <w:tab/>
        <w:t>23,931</w:t>
        <w:tab/>
        <w:t>24,64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5) Form 1040 Taxable Income </w:t>
        <w:tab/>
        <w:t>27,027</w:t>
        <w:tab/>
        <w:t>208,183</w:t>
        <w:tab/>
        <w:t>52,846</w:t>
        <w:tab/>
        <w:t>67,027</w:t>
        <w:tab/>
        <w:t>70,693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State Taxable Income     </w:t>
        <w:tab/>
        <w:t>50,356</w:t>
        <w:tab/>
        <w:t>245,746</w:t>
        <w:tab/>
        <w:t>79,662</w:t>
        <w:tab/>
        <w:t>95,540</w:t>
        <w:tab/>
        <w:t>100,23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6) Tax Credits               </w:t>
        <w:tab/>
        <w:t>1,676</w:t>
        <w:tab/>
        <w:t>0</w:t>
        <w:tab/>
        <w:t>118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Child Credit             </w:t>
        <w:tab/>
        <w:t>4,000</w:t>
        <w:tab/>
        <w:t>0</w:t>
        <w:tab/>
        <w:t>2,000</w:t>
        <w:tab/>
        <w:t>1,924</w:t>
        <w:tab/>
        <w:t>1,158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Excess Credit            </w:t>
        <w:tab/>
        <w:t>-2,324</w:t>
        <w:tab/>
        <w:t>0</w:t>
        <w:tab/>
        <w:t>-1,882</w:t>
        <w:tab/>
        <w:t>-1,924</w:t>
        <w:tab/>
        <w:t>-1,158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7) Federal Tax               </w:t>
        <w:tab/>
        <w:t>980</w:t>
        <w:tab/>
        <w:t>50,306</w:t>
        <w:tab/>
        <w:t>7,809</w:t>
        <w:tab/>
        <w:t>11,519</w:t>
        <w:tab/>
        <w:t>12,306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Table Tax                </w:t>
        <w:tab/>
        <w:t>2,656</w:t>
        <w:tab/>
        <w:t>36,512</w:t>
        <w:tab/>
        <w:t>7,927</w:t>
        <w:tab/>
        <w:t>10,054</w:t>
        <w:tab/>
        <w:t>10,60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AMT Tax                  </w:t>
        <w:tab/>
        <w:t>980</w:t>
        <w:tab/>
        <w:t>50,306</w:t>
        <w:tab/>
        <w:t>7,809</w:t>
        <w:tab/>
        <w:t>11,519</w:t>
        <w:tab/>
        <w:t>12,306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8) Method                    </w:t>
        <w:tab/>
        <w:t>table</w:t>
        <w:tab/>
        <w:t>alt min</w:t>
        <w:tab/>
        <w:t>table</w:t>
        <w:tab/>
        <w:t>alt min</w:t>
        <w:tab/>
        <w:t>alt min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19) Combined Tax Bracket      </w:t>
        <w:tab/>
        <w:t>20.10</w:t>
        <w:tab/>
        <w:t>32.88</w:t>
        <w:tab/>
        <w:t>21.80</w:t>
        <w:tab/>
        <w:t>32.88</w:t>
        <w:tab/>
        <w:t>32.88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20) Addl. Pref. Before AMT    </w:t>
        <w:tab/>
        <w:t>6,448</w:t>
        <w:tab/>
        <w:t>0</w:t>
        <w:tab/>
        <w:t>455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CASH FLOW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21) Total Cash Flow           </w:t>
        <w:tab/>
        <w:t>75,400</w:t>
        <w:tab/>
        <w:t>297,178</w:t>
        <w:tab/>
        <w:t>100,674</w:t>
        <w:tab/>
        <w:t>112,284</w:t>
        <w:tab/>
        <w:t>115,69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Common Stock             </w:t>
        <w:tab/>
        <w:t>1,000</w:t>
        <w:tab/>
        <w:t>1,050</w:t>
        <w:tab/>
        <w:t>1,103</w:t>
        <w:tab/>
        <w:t>1,158</w:t>
        <w:tab/>
        <w:t>1,216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Corporate Bond           </w:t>
        <w:tab/>
        <w:t>850</w:t>
        <w:tab/>
        <w:t>850</w:t>
        <w:tab/>
        <w:t>850</w:t>
        <w:tab/>
        <w:t>850</w:t>
        <w:tab/>
        <w:t>85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>Lines 1-8: Cash Flow Form</w:t>
        <w:tab/>
        <w:t>65,000</w:t>
        <w:tab/>
        <w:t>85,100</w:t>
        <w:tab/>
        <w:t>88,152</w:t>
        <w:tab/>
        <w:t>99,786</w:t>
        <w:tab/>
        <w:t>102,727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Note Carryback on Lot    </w:t>
        <w:tab/>
        <w:t>1,200</w:t>
        <w:tab/>
        <w:t>202,461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Rental Property          </w:t>
        <w:tab/>
        <w:t>7,350</w:t>
        <w:tab/>
        <w:t>7,718</w:t>
        <w:tab/>
        <w:t>8,103</w:t>
        <w:tab/>
        <w:t>8,509</w:t>
        <w:tab/>
        <w:t>8,93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nterest on Surplus Cash </w:t>
        <w:tab/>
        <w:t>0</w:t>
        <w:tab/>
        <w:t>0</w:t>
        <w:tab/>
        <w:t>2,466</w:t>
        <w:tab/>
        <w:t>1,981</w:t>
        <w:tab/>
        <w:t>1,968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942965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22) Living Expenses           </w:t>
        <w:tab/>
        <w:t>30,150</w:t>
        <w:tab/>
        <w:t>31,356</w:t>
        <w:tab/>
        <w:t>32,610</w:t>
        <w:tab/>
        <w:t>33,915</w:t>
        <w:tab/>
        <w:t>35,27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>(23) Extraordinary Liv. Expense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From Tax Form            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24) Federal &amp; State Taxes     </w:t>
        <w:tab/>
        <w:t>2,409</w:t>
        <w:tab/>
        <w:t>69,105</w:t>
        <w:tab/>
        <w:t>11,390</w:t>
        <w:tab/>
        <w:t>16,101</w:t>
        <w:tab/>
        <w:t>17,19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Federal                  </w:t>
        <w:tab/>
        <w:t>980</w:t>
        <w:tab/>
        <w:t>50,306</w:t>
        <w:tab/>
        <w:t>7,809</w:t>
        <w:tab/>
        <w:t>11,519</w:t>
        <w:tab/>
        <w:t>12,306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State                    </w:t>
        <w:tab/>
        <w:t>1,429</w:t>
        <w:tab/>
        <w:t>18,798</w:t>
        <w:tab/>
        <w:t>3,582</w:t>
        <w:tab/>
        <w:t>4,582</w:t>
        <w:tab/>
        <w:t>4,88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25) Social Security Taxes     </w:t>
        <w:tab/>
        <w:t>5,296</w:t>
        <w:tab/>
        <w:t>6,841</w:t>
        <w:tab/>
        <w:t>7,081</w:t>
        <w:tab/>
        <w:t>7,977</w:t>
        <w:tab/>
        <w:t>8,20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>(26) Loan, Property &amp; Other Exp</w:t>
        <w:tab/>
        <w:t>62,318</w:t>
        <w:tab/>
        <w:t>62,619</w:t>
        <w:tab/>
        <w:t>55,637</w:t>
        <w:tab/>
        <w:t>44,585</w:t>
        <w:tab/>
        <w:t>44,91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Auto Loan                </w:t>
        <w:tab/>
        <w:t>17,170</w:t>
        <w:tab/>
        <w:t>17,17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Disability Insurance     </w:t>
        <w:tab/>
        <w:t>400</w:t>
        <w:tab/>
        <w:t>412</w:t>
        <w:tab/>
        <w:t>424</w:t>
        <w:tab/>
        <w:t>437</w:t>
        <w:tab/>
        <w:t>45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Jewelry                  </w:t>
        <w:tab/>
        <w:t>250</w:t>
        <w:tab/>
        <w:t>258</w:t>
        <w:tab/>
        <w:t>265</w:t>
        <w:tab/>
        <w:t>273</w:t>
        <w:tab/>
        <w:t>28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Jones 2nd on Rental      </w:t>
        <w:tab/>
        <w:t>1,500</w:t>
        <w:tab/>
        <w:t>1,500</w:t>
        <w:tab/>
        <w:t>11,375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Liability Insurance      </w:t>
        <w:tab/>
        <w:t>12,000</w:t>
        <w:tab/>
        <w:t>12,000</w:t>
        <w:tab/>
        <w:t>12,000</w:t>
        <w:tab/>
        <w:t>12,000</w:t>
        <w:tab/>
        <w:t>12,0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Medical Insurance        </w:t>
        <w:tab/>
        <w:t>750</w:t>
        <w:tab/>
        <w:t>750</w:t>
        <w:tab/>
        <w:t>750</w:t>
        <w:tab/>
        <w:t>750</w:t>
        <w:tab/>
        <w:t>75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Personal Residence       </w:t>
        <w:tab/>
        <w:t>3,540</w:t>
        <w:tab/>
        <w:t>3,642</w:t>
        <w:tab/>
        <w:t>3,748</w:t>
        <w:tab/>
        <w:t>3,856</w:t>
        <w:tab/>
        <w:t>3,96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Porsche                  </w:t>
        <w:tab/>
        <w:t>3,600</w:t>
        <w:tab/>
        <w:t>3,715</w:t>
        <w:tab/>
        <w:t>3,834</w:t>
        <w:tab/>
        <w:t>3,958</w:t>
        <w:tab/>
        <w:t>4,087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Rental 1st Mortgage      </w:t>
        <w:tab/>
        <w:t>3,635</w:t>
        <w:tab/>
        <w:t>3,635</w:t>
        <w:tab/>
        <w:t>3,635</w:t>
        <w:tab/>
        <w:t>3,635</w:t>
        <w:tab/>
        <w:t>3,63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Rental Property          </w:t>
        <w:tab/>
        <w:t>1,680</w:t>
        <w:tab/>
        <w:t>1,727</w:t>
        <w:tab/>
        <w:t>1,776</w:t>
        <w:tab/>
        <w:t>1,827</w:t>
        <w:tab/>
        <w:t>1,87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Term Life                </w:t>
        <w:tab/>
        <w:t>600</w:t>
        <w:tab/>
        <w:t>618</w:t>
        <w:tab/>
        <w:t>637</w:t>
        <w:tab/>
        <w:t>656</w:t>
        <w:tab/>
        <w:t>67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VA 1st Mtge              </w:t>
        <w:tab/>
        <w:t>16,043</w:t>
        <w:tab/>
        <w:t>16,043</w:t>
        <w:tab/>
        <w:t>16,043</w:t>
        <w:tab/>
        <w:t>16,043</w:t>
        <w:tab/>
        <w:t>16,043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Whole Life Policy        </w:t>
        <w:tab/>
        <w:t>1,150</w:t>
        <w:tab/>
        <w:t>1,150</w:t>
        <w:tab/>
        <w:t>1,150</w:t>
        <w:tab/>
        <w:t>1,150</w:t>
        <w:tab/>
        <w:t>1,15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27) Investments               </w:t>
        <w:tab/>
        <w:t>10,135</w:t>
        <w:tab/>
        <w:t>10,135</w:t>
        <w:tab/>
        <w:t>10,135</w:t>
        <w:tab/>
        <w:t>10,135</w:t>
        <w:tab/>
        <w:t>10,13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ABC Mutual Fund          </w:t>
        <w:tab/>
        <w:t>10</w:t>
        <w:tab/>
        <w:t>10</w:t>
        <w:tab/>
        <w:t>10</w:t>
        <w:tab/>
        <w:t>10</w:t>
        <w:tab/>
        <w:t>1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Common Stock             </w:t>
        <w:tab/>
        <w:t>25</w:t>
        <w:tab/>
        <w:t>25</w:t>
        <w:tab/>
        <w:t>25</w:t>
        <w:tab/>
        <w:t>25</w:t>
        <w:tab/>
        <w:t>2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Savings Account          </w:t>
        <w:tab/>
        <w:t>100</w:t>
        <w:tab/>
        <w:t>100</w:t>
        <w:tab/>
        <w:t>100</w:t>
        <w:tab/>
        <w:t>100</w:t>
        <w:tab/>
        <w:t>1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RA - John               </w:t>
        <w:tab/>
        <w:t>5,000</w:t>
        <w:tab/>
        <w:t>5,000</w:t>
        <w:tab/>
        <w:t>5,000</w:t>
        <w:tab/>
        <w:t>5,000</w:t>
        <w:tab/>
        <w:t>5,0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RA - Mary               </w:t>
        <w:tab/>
        <w:t>5,000</w:t>
        <w:tab/>
        <w:t>5,000</w:t>
        <w:tab/>
        <w:t>5,000</w:t>
        <w:tab/>
        <w:t>5,000</w:t>
        <w:tab/>
        <w:t>5,0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28) Surplus Cash              </w:t>
        <w:tab/>
        <w:t>-34,908</w:t>
        <w:tab/>
        <w:t>117,123</w:t>
        <w:tab/>
        <w:t>-16,178</w:t>
        <w:tab/>
        <w:t>-430</w:t>
        <w:tab/>
        <w:t>-3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LIQUIDITY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29) Accumulated Surplus Cash  </w:t>
        <w:tab/>
        <w:t>-34,908</w:t>
        <w:tab/>
        <w:t>82,214</w:t>
        <w:tab/>
        <w:t>66,036</w:t>
        <w:tab/>
        <w:t>65,606</w:t>
        <w:tab/>
        <w:t>65,57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30) Cash Assets               </w:t>
        <w:tab/>
        <w:t>172,404</w:t>
        <w:tab/>
        <w:t>179,134</w:t>
        <w:tab/>
        <w:t>186,200</w:t>
        <w:tab/>
        <w:t>193,618</w:t>
        <w:tab/>
        <w:t>201,40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31) Total Cash Assets         </w:t>
        <w:tab/>
        <w:t>137,496</w:t>
        <w:tab/>
        <w:t>261,348</w:t>
        <w:tab/>
        <w:t>252,236</w:t>
        <w:tab/>
        <w:t>259,225</w:t>
        <w:tab/>
        <w:t>266,98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935980" cy="191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RETIREMENT PLANS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32) Plan Contributions        </w:t>
        <w:tab/>
        <w:t>10,000</w:t>
        <w:tab/>
        <w:t>10,000</w:t>
        <w:tab/>
        <w:t>10,000</w:t>
        <w:tab/>
        <w:t>10,000</w:t>
        <w:tab/>
        <w:t>10,0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(see Investments)        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33) Plan Projected Balance    </w:t>
        <w:tab/>
        <w:t>95,832</w:t>
        <w:tab/>
        <w:t>114,552</w:t>
        <w:tab/>
        <w:t>134,793</w:t>
        <w:tab/>
        <w:t>156,692</w:t>
        <w:tab/>
        <w:t>180,40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Fixed Annuity            </w:t>
        <w:tab/>
        <w:t>11,000</w:t>
        <w:tab/>
        <w:t>12,100</w:t>
        <w:tab/>
        <w:t>13,310</w:t>
        <w:tab/>
        <w:t>14,641</w:t>
        <w:tab/>
        <w:t>16,10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RA - John               </w:t>
        <w:tab/>
        <w:t>25,200</w:t>
        <w:tab/>
        <w:t>31,460</w:t>
        <w:tab/>
        <w:t>38,033</w:t>
        <w:tab/>
        <w:t>44,935</w:t>
        <w:tab/>
        <w:t>52,18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RA - Mary               </w:t>
        <w:tab/>
        <w:t>17,172</w:t>
        <w:tab/>
        <w:t>23,546</w:t>
        <w:tab/>
        <w:t>30,429</w:t>
        <w:tab/>
        <w:t>37,864</w:t>
        <w:tab/>
        <w:t>45,893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Non-Qual. Vari. Annuity  </w:t>
        <w:tab/>
        <w:t>9,300</w:t>
        <w:tab/>
        <w:t>10,801</w:t>
        <w:tab/>
        <w:t>12,531</w:t>
        <w:tab/>
        <w:t>14,526</w:t>
        <w:tab/>
        <w:t>16,822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Qual. Variable Annuity   </w:t>
        <w:tab/>
        <w:t>22,160</w:t>
        <w:tab/>
        <w:t>24,545</w:t>
        <w:tab/>
        <w:t>27,179</w:t>
        <w:tab/>
        <w:t>30,086</w:t>
        <w:tab/>
        <w:t>33,29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Qualified Fixed Annuity  </w:t>
        <w:tab/>
        <w:t>11,000</w:t>
        <w:tab/>
        <w:t>12,100</w:t>
        <w:tab/>
        <w:t>13,310</w:t>
        <w:tab/>
        <w:t>14,641</w:t>
        <w:tab/>
        <w:t>16,10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935980" cy="191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NET WORTH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34) Apparent Net Worth        </w:t>
        <w:tab/>
        <w:t>1,254,306</w:t>
        <w:tab/>
        <w:t>1,279,619</w:t>
        <w:tab/>
        <w:t>1,359,142</w:t>
        <w:tab/>
        <w:t>1,450,729</w:t>
        <w:tab/>
        <w:t>1,549,52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ABC Mutual Fund          </w:t>
        <w:tab/>
        <w:t>120,104</w:t>
        <w:tab/>
        <w:t>132,763</w:t>
        <w:tab/>
        <w:t>146,755</w:t>
        <w:tab/>
        <w:t>162,221</w:t>
        <w:tab/>
        <w:t>179,316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Auto Loan                </w:t>
        <w:tab/>
        <w:t>-16,284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Cert. of Deposit         </w:t>
        <w:tab/>
        <w:t>26,538</w:t>
        <w:tab/>
        <w:t>28,170</w:t>
        <w:tab/>
        <w:t>29,902</w:t>
        <w:tab/>
        <w:t>31,741</w:t>
        <w:tab/>
        <w:t>33,693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Checking Account         </w:t>
        <w:tab/>
        <w:t>1,000</w:t>
        <w:tab/>
        <w:t>1,000</w:t>
        <w:tab/>
        <w:t>1,000</w:t>
        <w:tab/>
        <w:t>1,000</w:t>
        <w:tab/>
        <w:t>1,0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Common Stock             </w:t>
        <w:tab/>
        <w:t>289,087</w:t>
        <w:tab/>
        <w:t>306,457</w:t>
        <w:tab/>
        <w:t>324,870</w:t>
        <w:tab/>
        <w:t>344,387</w:t>
        <w:tab/>
        <w:t>365,07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Corporate Bond           </w:t>
        <w:tab/>
        <w:t>8,500</w:t>
        <w:tab/>
        <w:t>8,500</w:t>
        <w:tab/>
        <w:t>8,500</w:t>
        <w:tab/>
        <w:t>8,500</w:t>
        <w:tab/>
        <w:t>8,50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Fixed Annuity            </w:t>
        <w:tab/>
        <w:t>11,000</w:t>
        <w:tab/>
        <w:t>12,100</w:t>
        <w:tab/>
        <w:t>13,310</w:t>
        <w:tab/>
        <w:t>14,641</w:t>
        <w:tab/>
        <w:t>16,10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BM                      </w:t>
        <w:tab/>
        <w:t>51,000</w:t>
        <w:tab/>
        <w:t>52,020</w:t>
        <w:tab/>
        <w:t>53,060</w:t>
        <w:tab/>
        <w:t>54,122</w:t>
        <w:tab/>
        <w:t>55,20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RA - John               </w:t>
        <w:tab/>
        <w:t>25,200</w:t>
        <w:tab/>
        <w:t>31,460</w:t>
        <w:tab/>
        <w:t>38,033</w:t>
        <w:tab/>
        <w:t>44,935</w:t>
        <w:tab/>
        <w:t>52,18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IRA - Mary               </w:t>
        <w:tab/>
        <w:t>17,172</w:t>
        <w:tab/>
        <w:t>23,546</w:t>
        <w:tab/>
        <w:t>30,429</w:t>
        <w:tab/>
        <w:t>37,864</w:t>
        <w:tab/>
        <w:t>45,893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Jewelry                  </w:t>
        <w:tab/>
        <w:t>41,600</w:t>
        <w:tab/>
        <w:t>43,264</w:t>
        <w:tab/>
        <w:t>44,995</w:t>
        <w:tab/>
        <w:t>46,794</w:t>
        <w:tab/>
        <w:t>48,666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Jones 2nd on Rental      </w:t>
        <w:tab/>
        <w:t>-10,000</w:t>
        <w:tab/>
        <w:t>-10,00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Mary's Side Business     </w:t>
        <w:tab/>
        <w:t>22,980</w:t>
        <w:tab/>
        <w:t>23,669</w:t>
        <w:tab/>
        <w:t>24,379</w:t>
        <w:tab/>
        <w:t>25,111</w:t>
        <w:tab/>
        <w:t>25,86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Money Market Fund        </w:t>
        <w:tab/>
        <w:t>65,812</w:t>
        <w:tab/>
        <w:t>66,635</w:t>
        <w:tab/>
        <w:t>67,468</w:t>
        <w:tab/>
        <w:t>68,311</w:t>
        <w:tab/>
        <w:t>69,16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Non-Qual. Vari. Annuity  </w:t>
        <w:tab/>
        <w:t>9,300</w:t>
        <w:tab/>
        <w:t>10,801</w:t>
        <w:tab/>
        <w:t>12,531</w:t>
        <w:tab/>
        <w:t>14,526</w:t>
        <w:tab/>
        <w:t>16,822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Note Carryback on Lot    </w:t>
        <w:tab/>
        <w:t>187,937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Personal Residence       </w:t>
        <w:tab/>
        <w:t>236,250</w:t>
        <w:tab/>
        <w:t>248,063</w:t>
        <w:tab/>
        <w:t>260,466</w:t>
        <w:tab/>
        <w:t>273,489</w:t>
        <w:tab/>
        <w:t>287,163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Porsche                  </w:t>
        <w:tab/>
        <w:t>97,000</w:t>
        <w:tab/>
        <w:t>94,090</w:t>
        <w:tab/>
        <w:t>91,267</w:t>
        <w:tab/>
        <w:t>88,529</w:t>
        <w:tab/>
        <w:t>85,873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Qual. Variable Annuity   </w:t>
        <w:tab/>
        <w:t>22,160</w:t>
        <w:tab/>
        <w:t>24,545</w:t>
        <w:tab/>
        <w:t>27,179</w:t>
        <w:tab/>
        <w:t>30,086</w:t>
        <w:tab/>
        <w:t>33,29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Qualified Fixed Annuity  </w:t>
        <w:tab/>
        <w:t>11,000</w:t>
        <w:tab/>
        <w:t>12,100</w:t>
        <w:tab/>
        <w:t>13,310</w:t>
        <w:tab/>
        <w:t>14,641</w:t>
        <w:tab/>
        <w:t>16,105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Rental 1st Mortgage      </w:t>
        <w:tab/>
        <w:t>-27,261</w:t>
        <w:tab/>
        <w:t>-25,961</w:t>
        <w:tab/>
        <w:t>-24,542</w:t>
        <w:tab/>
        <w:t>-22,993</w:t>
        <w:tab/>
        <w:t>-21,30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Rental Property          </w:t>
        <w:tab/>
        <w:t>102,375</w:t>
        <w:tab/>
        <w:t>107,494</w:t>
        <w:tab/>
        <w:t>112,868</w:t>
        <w:tab/>
        <w:t>118,512</w:t>
        <w:tab/>
        <w:t>124,437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Savings Account          </w:t>
        <w:tab/>
        <w:t>105,592</w:t>
        <w:tab/>
        <w:t>111,499</w:t>
        <w:tab/>
        <w:t>117,732</w:t>
        <w:tab/>
        <w:t>124,307</w:t>
        <w:tab/>
        <w:t>131,24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VA 1st Mtge              </w:t>
        <w:tab/>
        <w:t>-120,497</w:t>
        <w:tab/>
        <w:t>-118,192</w:t>
        <w:tab/>
        <w:t>-115,609</w:t>
        <w:tab/>
        <w:t>-112,711</w:t>
        <w:tab/>
        <w:t>-109,463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Whole Life Policy        </w:t>
        <w:tab/>
        <w:t>11,650</w:t>
        <w:tab/>
        <w:t>13,382</w:t>
        <w:tab/>
        <w:t>15,202</w:t>
        <w:tab/>
        <w:t>17,112</w:t>
        <w:tab/>
        <w:t>19,117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Accumulated Surplus Cash </w:t>
        <w:tab/>
        <w:t>-34,908</w:t>
        <w:tab/>
        <w:t>82,214</w:t>
        <w:tab/>
        <w:t>66,036</w:t>
        <w:tab/>
        <w:t>65,606</w:t>
        <w:tab/>
        <w:t>65,57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 xml:space="preserve">(35)  3.00% Inflation Adjusted     </w:t>
        <w:tab/>
        <w:t>1,254,306</w:t>
        <w:tab/>
        <w:t>1,242,349</w:t>
        <w:tab/>
        <w:t>1,281,122</w:t>
        <w:tab/>
        <w:t>1,327,623</w:t>
        <w:tab/>
        <w:t>1,376,732</w:t>
      </w:r>
    </w:p>
    <w:p>
      <w:pPr>
        <w:pStyle w:val="Normal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/>
        <w:drawing>
          <wp:inline distT="0" distB="0" distL="0" distR="0">
            <wp:extent cx="5935980" cy="202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OPOSED FINANCIAL PROJECTION - DETAILED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320"/>
        <w:tab w:val="clear" w:pos="8640"/>
        <w:tab w:val="left" w:pos="432" w:leader="none"/>
        <w:tab w:val="decimal" w:pos="3888" w:leader="none"/>
        <w:tab w:val="decimal" w:pos="5256" w:leader="none"/>
        <w:tab w:val="decimal" w:pos="6624" w:leader="none"/>
        <w:tab w:val="decimal" w:pos="7963" w:leader="none"/>
        <w:tab w:val="decimal" w:pos="9331" w:leader="none"/>
      </w:tabs>
      <w:rPr>
        <w:b/>
        <w:b/>
      </w:rPr>
    </w:pPr>
    <w:r>
      <w:rPr>
        <w:b/>
      </w:rPr>
      <w:tab/>
      <w:tab/>
      <w:t>2009</w:t>
      <w:tab/>
      <w:t>2010</w:t>
      <w:tab/>
      <w:t>2011</w:t>
      <w:tab/>
      <w:t>2012</w:t>
      <w:tab/>
      <w:t>201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3:47:00Z</dcterms:created>
  <dc:creator>M. Robinson</dc:creator>
  <dc:description/>
  <cp:keywords/>
  <dc:language>en-US</dc:language>
  <cp:lastModifiedBy>M. Robinson</cp:lastModifiedBy>
  <dcterms:modified xsi:type="dcterms:W3CDTF">2009-08-13T00:02:00Z</dcterms:modified>
  <cp:revision>3</cp:revision>
  <dc:subject/>
  <dc:title/>
</cp:coreProperties>
</file>