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5</w:t>
        <w:tab/>
        <w:t>$</w:t>
        <w:tab/>
        <w:t>81,065</w:t>
        <w:tab/>
        <w:t>$</w:t>
        <w:tab/>
        <w:t>68,156</w:t>
        <w:tab/>
        <w:t>$</w:t>
        <w:tab/>
        <w:t>56,470</w:t>
        <w:tab/>
        <w:t>$</w:t>
        <w:tab/>
        <w:t>106,638</w:t>
        <w:tab/>
        <w:t>$</w:t>
        <w:tab/>
        <w:t>-13,888</w:t>
        <w:tab/>
        <w:t>$</w:t>
        <w:tab/>
        <w:t>3,484,740</w:t>
        <w:tab/>
        <w:t>$</w:t>
        <w:tab/>
        <w:t>2,171,575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6</w:t>
        <w:tab/>
        <w:tab/>
        <w:t>81,929</w:t>
        <w:tab/>
        <w:tab/>
        <w:t>70,053</w:t>
        <w:tab/>
        <w:tab/>
        <w:t>58,729</w:t>
        <w:tab/>
        <w:tab/>
        <w:t>109,730</w:t>
        <w:tab/>
        <w:tab/>
        <w:t>-16,477</w:t>
        <w:tab/>
        <w:tab/>
        <w:t>3,709,469</w:t>
        <w:tab/>
        <w:tab/>
        <w:t>2,244,29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7</w:t>
        <w:tab/>
        <w:tab/>
        <w:t>82,817</w:t>
        <w:tab/>
        <w:tab/>
        <w:t>101,247</w:t>
        <w:tab/>
        <w:tab/>
        <w:t>61,078</w:t>
        <w:tab/>
        <w:tab/>
        <w:t>133,687</w:t>
        <w:tab/>
        <w:tab/>
        <w:t>-10,702</w:t>
        <w:tab/>
        <w:tab/>
        <w:t>3,924,753</w:t>
        <w:tab/>
        <w:tab/>
        <w:t>2,305,37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8</w:t>
        <w:tab/>
        <w:tab/>
        <w:t>83,730</w:t>
        <w:tab/>
        <w:tab/>
        <w:t>118,204</w:t>
        <w:tab/>
        <w:tab/>
        <w:t>63,521</w:t>
        <w:tab/>
        <w:tab/>
        <w:t>142,698</w:t>
        <w:tab/>
        <w:tab/>
        <w:t>-4,287</w:t>
        <w:tab/>
        <w:tab/>
        <w:t>4,165,481</w:t>
        <w:tab/>
        <w:tab/>
        <w:t>2,375,515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9</w:t>
        <w:tab/>
        <w:tab/>
        <w:t>7,430</w:t>
        <w:tab/>
        <w:tab/>
        <w:t>120,987</w:t>
        <w:tab/>
        <w:tab/>
        <w:t>66,062</w:t>
        <w:tab/>
        <w:tab/>
        <w:t>96,939</w:t>
        <w:tab/>
        <w:tab/>
        <w:t>-34,584</w:t>
        <w:tab/>
        <w:tab/>
        <w:t>4,397,022</w:t>
        <w:tab/>
        <w:tab/>
        <w:t>2,434,52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0</w:t>
        <w:tab/>
        <w:tab/>
        <w:t>0</w:t>
        <w:tab/>
        <w:tab/>
        <w:t>123,732</w:t>
        <w:tab/>
        <w:tab/>
        <w:t>68,704</w:t>
        <w:tab/>
        <w:tab/>
        <w:t>99,111</w:t>
        <w:tab/>
        <w:tab/>
        <w:t>-44,085</w:t>
        <w:tab/>
        <w:tab/>
        <w:t>4,642,498</w:t>
        <w:tab/>
        <w:tab/>
        <w:t>2,495,571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1</w:t>
        <w:tab/>
        <w:tab/>
        <w:t>0</w:t>
        <w:tab/>
        <w:tab/>
        <w:t>126,339</w:t>
        <w:tab/>
        <w:tab/>
        <w:t>71,453</w:t>
        <w:tab/>
        <w:tab/>
        <w:t>84,830</w:t>
        <w:tab/>
        <w:tab/>
        <w:t>-29,944</w:t>
        <w:tab/>
        <w:tab/>
        <w:t>4,928,251</w:t>
        <w:tab/>
        <w:tab/>
        <w:t>2,572,017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2</w:t>
        <w:tab/>
        <w:tab/>
        <w:t>0</w:t>
        <w:tab/>
        <w:tab/>
        <w:t>128,903</w:t>
        <w:tab/>
        <w:tab/>
        <w:t>74,311</w:t>
        <w:tab/>
        <w:tab/>
        <w:t>68,594</w:t>
        <w:tab/>
        <w:tab/>
        <w:t>-14,002</w:t>
        <w:tab/>
        <w:tab/>
        <w:t>5,259,002</w:t>
        <w:tab/>
        <w:tab/>
        <w:t>2,664,69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3</w:t>
        <w:tab/>
        <w:tab/>
        <w:t>0</w:t>
        <w:tab/>
        <w:tab/>
        <w:t>131,436</w:t>
        <w:tab/>
        <w:tab/>
        <w:t>77,283</w:t>
        <w:tab/>
        <w:tab/>
        <w:t>70,474</w:t>
        <w:tab/>
        <w:tab/>
        <w:t>-16,321</w:t>
        <w:tab/>
        <w:tab/>
        <w:t>5,619,740</w:t>
        <w:tab/>
        <w:tab/>
        <w:t>2,764,53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4</w:t>
        <w:tab/>
        <w:tab/>
        <w:t>0</w:t>
        <w:tab/>
        <w:tab/>
        <w:t>133,955</w:t>
        <w:tab/>
        <w:tab/>
        <w:t>80,374</w:t>
        <w:tab/>
        <w:tab/>
        <w:t>72,471</w:t>
        <w:tab/>
        <w:tab/>
        <w:t>-18,890</w:t>
        <w:tab/>
        <w:tab/>
        <w:t>6,013,839</w:t>
        <w:tab/>
        <w:tab/>
        <w:t>2,872,24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5</w:t>
        <w:tab/>
        <w:tab/>
        <w:t>0</w:t>
        <w:tab/>
        <w:tab/>
        <w:t>136,480</w:t>
        <w:tab/>
        <w:tab/>
        <w:t>83,589</w:t>
        <w:tab/>
        <w:tab/>
        <w:t>74,603</w:t>
        <w:tab/>
        <w:tab/>
        <w:t>-21,712</w:t>
        <w:tab/>
        <w:tab/>
        <w:t>6,445,089</w:t>
        <w:tab/>
        <w:tab/>
        <w:t>2,988,55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6</w:t>
        <w:tab/>
        <w:tab/>
        <w:t>0</w:t>
        <w:tab/>
        <w:tab/>
        <w:t>138,846</w:t>
        <w:tab/>
        <w:tab/>
        <w:t>86,933</w:t>
        <w:tab/>
        <w:tab/>
        <w:t>76,828</w:t>
        <w:tab/>
        <w:tab/>
        <w:t>-24,916</w:t>
        <w:tab/>
        <w:tab/>
        <w:t>6,917,826</w:t>
        <w:tab/>
        <w:tab/>
        <w:t>3,114,32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7</w:t>
        <w:tab/>
        <w:tab/>
        <w:t>0</w:t>
        <w:tab/>
        <w:tab/>
        <w:t>141,451</w:t>
        <w:tab/>
        <w:tab/>
        <w:t>90,410</w:t>
        <w:tab/>
        <w:tab/>
        <w:t>79,296</w:t>
        <w:tab/>
        <w:tab/>
        <w:t>-28,256</w:t>
        <w:tab/>
        <w:tab/>
        <w:t>7,436,773</w:t>
        <w:tab/>
        <w:tab/>
        <w:t>3,250,441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8</w:t>
        <w:tab/>
        <w:tab/>
        <w:t>0</w:t>
        <w:tab/>
        <w:tab/>
        <w:t>143,899</w:t>
        <w:tab/>
        <w:tab/>
        <w:t>94,027</w:t>
        <w:tab/>
        <w:tab/>
        <w:t>81,890</w:t>
        <w:tab/>
        <w:tab/>
        <w:t>-32,018</w:t>
        <w:tab/>
        <w:tab/>
        <w:t>8,007,413</w:t>
        <w:tab/>
        <w:tab/>
        <w:t>3,397,916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9</w:t>
        <w:tab/>
        <w:tab/>
        <w:t>0</w:t>
        <w:tab/>
        <w:tab/>
        <w:t>146,423</w:t>
        <w:tab/>
        <w:tab/>
        <w:t>97,788</w:t>
        <w:tab/>
        <w:tab/>
        <w:t>75,485</w:t>
        <w:tab/>
        <w:tab/>
        <w:t>-26,851</w:t>
        <w:tab/>
        <w:tab/>
        <w:t>8,635,058</w:t>
        <w:tab/>
        <w:tab/>
        <w:t>3,557,52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0</w:t>
        <w:tab/>
        <w:tab/>
        <w:t>0</w:t>
        <w:tab/>
        <w:tab/>
        <w:t>148,749</w:t>
        <w:tab/>
        <w:tab/>
        <w:t>101,699</w:t>
        <w:tab/>
        <w:tab/>
        <w:t>77,655</w:t>
        <w:tab/>
        <w:tab/>
        <w:t>-30,606</w:t>
        <w:tab/>
        <w:tab/>
        <w:t>9,326,671</w:t>
        <w:tab/>
        <w:tab/>
        <w:t>3,730,548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1</w:t>
        <w:tab/>
        <w:tab/>
        <w:t>0</w:t>
        <w:tab/>
        <w:tab/>
        <w:t>151,492</w:t>
        <w:tab/>
        <w:tab/>
        <w:t>105,767</w:t>
        <w:tab/>
        <w:tab/>
        <w:t>81,108</w:t>
        <w:tab/>
        <w:tab/>
        <w:t>-35,384</w:t>
        <w:tab/>
        <w:tab/>
        <w:t>10,089,826</w:t>
        <w:tab/>
        <w:tab/>
        <w:t>3,918,25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2</w:t>
        <w:tab/>
        <w:tab/>
        <w:t>0</w:t>
        <w:tab/>
        <w:tab/>
        <w:t>154,007</w:t>
        <w:tab/>
        <w:tab/>
        <w:t>109,998</w:t>
        <w:tab/>
        <w:tab/>
        <w:t>84,756</w:t>
        <w:tab/>
        <w:tab/>
        <w:t>-40,748</w:t>
        <w:tab/>
        <w:tab/>
        <w:t>10,933,365</w:t>
        <w:tab/>
        <w:tab/>
        <w:t>4,122,165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3</w:t>
        <w:tab/>
        <w:tab/>
        <w:t>0</w:t>
        <w:tab/>
        <w:tab/>
        <w:t>156,635</w:t>
        <w:tab/>
        <w:tab/>
        <w:t>114,398</w:t>
        <w:tab/>
        <w:tab/>
        <w:t>88,749</w:t>
        <w:tab/>
        <w:tab/>
        <w:t>-46,512</w:t>
        <w:tab/>
        <w:tab/>
        <w:t>11,867,148</w:t>
        <w:tab/>
        <w:tab/>
        <w:t>4,343,90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4</w:t>
        <w:tab/>
        <w:tab/>
        <w:t>0</w:t>
        <w:tab/>
        <w:tab/>
        <w:t>159,380</w:t>
        <w:tab/>
        <w:tab/>
        <w:t>118,974</w:t>
        <w:tab/>
        <w:tab/>
        <w:t>93,118</w:t>
        <w:tab/>
        <w:tab/>
        <w:t>-52,713</w:t>
        <w:tab/>
        <w:tab/>
        <w:t>12,902,332</w:t>
        <w:tab/>
        <w:tab/>
        <w:t>4,585,27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5</w:t>
        <w:tab/>
        <w:tab/>
        <w:t>0</w:t>
        <w:tab/>
        <w:tab/>
        <w:t>162,234</w:t>
        <w:tab/>
        <w:tab/>
        <w:t>123,733</w:t>
        <w:tab/>
        <w:tab/>
        <w:t>97,896</w:t>
        <w:tab/>
        <w:tab/>
        <w:t>-59,396</w:t>
        <w:tab/>
        <w:tab/>
        <w:t>14,051,556</w:t>
        <w:tab/>
        <w:tab/>
        <w:t>4,848,242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6</w:t>
        <w:tab/>
        <w:tab/>
        <w:t>0</w:t>
        <w:tab/>
        <w:tab/>
        <w:t>164,669</w:t>
        <w:tab/>
        <w:tab/>
        <w:t>128,682</w:t>
        <w:tab/>
        <w:tab/>
        <w:t>102,932</w:t>
        <w:tab/>
        <w:tab/>
        <w:t>-66,947</w:t>
        <w:tab/>
        <w:tab/>
        <w:t>15,329,377</w:t>
        <w:tab/>
        <w:tab/>
        <w:t>5,135,08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7</w:t>
        <w:tab/>
        <w:tab/>
        <w:t>0</w:t>
        <w:tab/>
        <w:tab/>
        <w:t>167,182</w:t>
        <w:tab/>
        <w:tab/>
        <w:t>133,830</w:t>
        <w:tab/>
        <w:tab/>
        <w:t>107,587</w:t>
        <w:tab/>
        <w:tab/>
        <w:t>-74,235</w:t>
        <w:tab/>
        <w:tab/>
        <w:t>16,752,957</w:t>
        <w:tab/>
        <w:tab/>
        <w:t>5,448,49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8</w:t>
        <w:tab/>
        <w:tab/>
        <w:t>0</w:t>
        <w:tab/>
        <w:tab/>
        <w:t>169,756</w:t>
        <w:tab/>
        <w:tab/>
        <w:t>139,183</w:t>
        <w:tab/>
        <w:tab/>
        <w:t>113,708</w:t>
        <w:tab/>
        <w:tab/>
        <w:t>-83,135</w:t>
        <w:tab/>
        <w:tab/>
        <w:t>18,339,843</w:t>
        <w:tab/>
        <w:tab/>
        <w:t>5,790,87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9</w:t>
        <w:tab/>
        <w:tab/>
        <w:t>0</w:t>
        <w:tab/>
        <w:tab/>
        <w:t>166,530</w:t>
        <w:tab/>
        <w:tab/>
        <w:t>144,750</w:t>
        <w:tab/>
        <w:tab/>
        <w:t>118,226</w:t>
        <w:tab/>
        <w:tab/>
        <w:t>-96,447</w:t>
        <w:tab/>
        <w:tab/>
        <w:t>20,113,487</w:t>
        <w:tab/>
        <w:tab/>
        <w:t>6,165,927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50</w:t>
        <w:tab/>
        <w:tab/>
        <w:t>0</w:t>
        <w:tab/>
        <w:tab/>
        <w:t>168,551</w:t>
        <w:tab/>
        <w:tab/>
        <w:t>150,540</w:t>
        <w:tab/>
        <w:tab/>
        <w:t>125,322</w:t>
        <w:tab/>
        <w:tab/>
        <w:t>-107,312</w:t>
        <w:tab/>
        <w:tab/>
        <w:t>22,095,845</w:t>
        <w:tab/>
        <w:tab/>
        <w:t>6,576,342</w:t>
      </w:r>
    </w:p>
    <w:p>
      <w:pPr>
        <w:pStyle w:val="Normal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/>
        <w:drawing>
          <wp:inline distT="0" distB="0" distL="0" distR="0">
            <wp:extent cx="5935980" cy="202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RETIREMENT SUMMARY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(Proposed)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Beginning 2025 (First Year Of Retirement Illustration)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 xml:space="preserve"> 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ab/>
      <w:tab/>
      <w:tab/>
      <w:tab/>
      <w:t>Plus:</w:t>
      <w:tab/>
      <w:tab/>
      <w:t>Less:</w:t>
      <w:tab/>
      <w:tab/>
      <w:t>Less: Tax</w:t>
      <w:tab/>
      <w:tab/>
      <w:t>Equals:</w:t>
      <w:tab/>
      <w:tab/>
      <w:t>Net</w:t>
      <w:tab/>
      <w:tab/>
      <w:t>Inflation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ab/>
      <w:tab/>
      <w:t>Earned</w:t>
      <w:tab/>
      <w:tab/>
      <w:t>Other</w:t>
      <w:tab/>
      <w:tab/>
      <w:t>Living</w:t>
      <w:tab/>
      <w:tab/>
      <w:t>&amp; Other</w:t>
      <w:tab/>
      <w:tab/>
      <w:t>Annual</w:t>
      <w:tab/>
      <w:tab/>
      <w:t>Worth</w:t>
      <w:tab/>
      <w:tab/>
      <w:t>Adjusted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>Year</w:t>
      <w:tab/>
      <w:tab/>
      <w:t>Income</w:t>
      <w:tab/>
      <w:tab/>
      <w:t>Income</w:t>
      <w:tab/>
      <w:tab/>
      <w:t>Expenses</w:t>
      <w:tab/>
      <w:tab/>
      <w:t>Expenses</w:t>
      <w:tab/>
      <w:tab/>
      <w:t>Free Cash</w:t>
      <w:tab/>
      <w:tab/>
      <w:t>Remaining</w:t>
      <w:tab/>
      <w:tab/>
      <w:t>Net Worth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03:00Z</dcterms:created>
  <dc:creator>M. Robinson</dc:creator>
  <dc:description/>
  <cp:keywords/>
  <dc:language>en-US</dc:language>
  <cp:lastModifiedBy>M. Robinson</cp:lastModifiedBy>
  <dcterms:modified xsi:type="dcterms:W3CDTF">2009-08-13T00:06:00Z</dcterms:modified>
  <cp:revision>5</cp:revision>
  <dc:subject/>
  <dc:title/>
</cp:coreProperties>
</file>