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jc w:val="center"/>
        <w:rPr>
          <w:rFonts w:cs="Courier New"/>
        </w:rPr>
      </w:pPr>
      <w:r>
        <w:rPr>
          <w:rFonts w:cs="Courier New"/>
        </w:rPr>
        <w:t>As Of December 31, 2012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For: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John Demo                      </w:t>
        <w:tab/>
        <w:tab/>
        <w:t xml:space="preserve">Social Security #: </w:t>
        <w:tab/>
        <w:t>111-11-1111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Mary Demo                      </w:t>
        <w:tab/>
        <w:tab/>
        <w:t xml:space="preserve">Social Security #: </w:t>
        <w:tab/>
        <w:t>222-22-2222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Address: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2323 Prides Crossing          </w:t>
        <w:tab/>
        <w:tab/>
        <w:t xml:space="preserve">Home Phone: </w:t>
        <w:tab/>
        <w:t>(916) 999-9999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Fair Oaks, CA  95789          </w:t>
        <w:tab/>
        <w:tab/>
        <w:t xml:space="preserve">Work Phone: </w:t>
        <w:tab/>
        <w:t>(916) 888-8888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HdBoldShade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softHyphen/>
        <w:t>ASSETS</w:t>
        <w:tab/>
        <w:tab/>
        <w:tab/>
        <w:t>LIABILITIES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Cash &amp; Cash Equivalents</w:t>
        <w:tab/>
        <w:t>$</w:t>
        <w:tab/>
        <w:t xml:space="preserve">  308,899 </w:t>
        <w:tab/>
        <w:t>Curr Liabilities:Unsecured</w:t>
        <w:tab/>
        <w:t>$</w:t>
        <w:tab/>
        <w:t xml:space="preserve">       0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Securities</w:t>
        <w:tab/>
        <w:tab/>
        <w:t xml:space="preserve">  612,505 </w:t>
        <w:tab/>
        <w:t>(1 Year or Less) Secured</w:t>
        <w:tab/>
        <w:tab/>
        <w:t xml:space="preserve">       0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Bonds</w:t>
        <w:tab/>
        <w:tab/>
        <w:t xml:space="preserve">    8,500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Notes</w:t>
        <w:tab/>
        <w:tab/>
        <w:t xml:space="preserve">       0 </w:t>
        <w:tab/>
        <w:t>Long-Term Debt:  Unsecured</w:t>
        <w:tab/>
        <w:tab/>
        <w:t xml:space="preserve">       0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Life Insurance Cash Value</w:t>
        <w:tab/>
        <w:tab/>
        <w:t xml:space="preserve">   17,112 </w:t>
        <w:tab/>
        <w:t>(Over 12 Months) Secured</w:t>
        <w:tab/>
        <w:tab/>
        <w:t xml:space="preserve">  156,240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Real Estate</w:t>
        <w:tab/>
        <w:tab/>
        <w:t xml:space="preserve">  392,001 </w:t>
        <w:tab/>
        <w:tab/>
        <w:tab/>
        <w:t>-----------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Partnerships</w:t>
        <w:tab/>
        <w:tab/>
        <w:t xml:space="preserve">       0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Retirement Plans</w:t>
        <w:tab/>
        <w:tab/>
        <w:t xml:space="preserve">  127,525 </w:t>
        <w:tab/>
        <w:t>TOTAL LIABILITIES</w:t>
        <w:tab/>
        <w:tab/>
        <w:t xml:space="preserve">  156,240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Business Interest</w:t>
        <w:tab/>
        <w:tab/>
        <w:t xml:space="preserve">   25,111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>Personal Assets</w:t>
        <w:tab/>
        <w:tab/>
        <w:t xml:space="preserve">  135,324 </w:t>
        <w:tab/>
        <w:t>NET WORTH</w:t>
        <w:tab/>
        <w:tab/>
        <w:t xml:space="preserve"> 1,470,735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tab/>
        <w:tab/>
        <w:t>-----------</w:t>
        <w:tab/>
        <w:tab/>
        <w:tab/>
        <w:t>-----------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HdBoldShade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Courier New"/>
        </w:rPr>
        <w:softHyphen/>
        <w:t>TOTAL ASSETS</w:t>
        <w:tab/>
        <w:t>$</w:t>
        <w:tab/>
        <w:t xml:space="preserve"> 1,626,975 </w:t>
        <w:tab/>
        <w:t>TOTAL LIAB. + NET WORTH</w:t>
        <w:tab/>
        <w:t>$</w:t>
        <w:tab/>
        <w:t xml:space="preserve"> 1,626,975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ab/>
        <w:tab/>
        <w:t>=========</w:t>
        <w:tab/>
        <w:tab/>
        <w:tab/>
        <w:t>=========</w:t>
      </w:r>
    </w:p>
    <w:p>
      <w:pPr>
        <w:pStyle w:val="PlainText"/>
        <w:tabs>
          <w:tab w:val="clear" w:pos="720"/>
          <w:tab w:val="left" w:pos="3024" w:leader="none"/>
          <w:tab w:val="right" w:pos="4176" w:leader="none"/>
          <w:tab w:val="left" w:pos="5040" w:leader="none"/>
          <w:tab w:val="left" w:pos="8179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HdBoldShade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Courier New"/>
        </w:rPr>
        <w:softHyphen/>
        <w:t>GENERAL INFORMATION</w:t>
        <w:tab/>
        <w:tab/>
        <w:t>CASH FLOW INFORMATION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Courier New"/>
        </w:rPr>
        <w:t>Occupation:</w:t>
        <w:tab/>
        <w:t>Age: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Courier New"/>
        </w:rPr>
        <w:t xml:space="preserve">John            </w:t>
        <w:tab/>
        <w:tab/>
        <w:t xml:space="preserve">Salary: John            </w:t>
        <w:tab/>
        <w:t>$</w:t>
        <w:tab/>
        <w:t xml:space="preserve">   60,000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 </w:t>
      </w:r>
      <w:r>
        <w:rPr>
          <w:rFonts w:cs="Courier New"/>
        </w:rPr>
        <w:t xml:space="preserve">Marketing Manager    </w:t>
        <w:tab/>
        <w:t xml:space="preserve">      49 </w:t>
        <w:tab/>
        <w:t xml:space="preserve">Salary: Mary            </w:t>
        <w:tab/>
        <w:tab/>
        <w:t xml:space="preserve">       0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Courier New"/>
        </w:rPr>
        <w:t xml:space="preserve">Mary            </w:t>
        <w:tab/>
        <w:tab/>
        <w:t>Other Earned Income</w:t>
        <w:tab/>
        <w:tab/>
        <w:t xml:space="preserve">    5,000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 </w:t>
      </w:r>
      <w:r>
        <w:rPr>
          <w:rFonts w:cs="Courier New"/>
        </w:rPr>
        <w:t xml:space="preserve">Legal Secretary      </w:t>
        <w:tab/>
        <w:t xml:space="preserve">      47 </w:t>
        <w:tab/>
        <w:t>Investment/Misc. Income</w:t>
        <w:tab/>
        <w:tab/>
        <w:t xml:space="preserve">  150,400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HdBoldShade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Courier New"/>
        </w:rPr>
        <w:softHyphen/>
        <w:t>CONTINGENT LIABILITIES</w:t>
        <w:tab/>
        <w:tab/>
        <w:t>OTHER INFORMATION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Courier New"/>
        </w:rPr>
        <w:t>Any Contingent Liabilities?</w:t>
        <w:tab/>
        <w:t xml:space="preserve">N     </w:t>
        <w:tab/>
        <w:t>Any Assets Pledged?</w:t>
        <w:tab/>
        <w:t xml:space="preserve">N   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Courier New"/>
        </w:rPr>
        <w:t>Alimony/Child Support $</w:t>
        <w:tab/>
        <w:t xml:space="preserve">       0 </w:t>
        <w:tab/>
        <w:t>Defendant In Any Suit?</w:t>
        <w:tab/>
        <w:t xml:space="preserve">N   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Courier New"/>
        </w:rPr>
        <w:tab/>
        <w:tab/>
        <w:t>Any Past Bankruptcy?</w:t>
        <w:tab/>
        <w:t xml:space="preserve">N   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>The undersigned hereby certify that the information supplied on this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>statement is true and accurate as of this date.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>---------------------------------</w:t>
        <w:tab/>
        <w:tab/>
        <w:t>---------------------------------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 xml:space="preserve">John Demo                      </w:t>
        <w:tab/>
        <w:tab/>
        <w:t xml:space="preserve">Mary Demo                    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>---------------------------------</w:t>
        <w:tab/>
        <w:tab/>
        <w:t>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6" w:top="720" w:footer="720" w:bottom="1152"/>
          <w:pgNumType w:fmt="decimal"/>
          <w:formProt w:val="false"/>
          <w:textDirection w:val="lrTb"/>
          <w:docGrid w:type="default" w:linePitch="65" w:charSpace="0"/>
        </w:sectPr>
        <w:pStyle w:val="PlainText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>
          <w:rFonts w:cs="Times New Roman"/>
        </w:rPr>
        <w:t xml:space="preserve">  </w:t>
      </w:r>
      <w:r>
        <w:rPr>
          <w:rFonts w:cs="Courier New"/>
        </w:rPr>
        <w:t>Date</w:t>
        <w:tab/>
        <w:tab/>
        <w:t>Date</w:t>
      </w:r>
    </w:p>
    <w:p>
      <w:pPr>
        <w:pStyle w:val="List"/>
        <w:rPr/>
      </w:pPr>
      <w:r>
        <w:rPr/>
      </w:r>
    </w:p>
    <w:p>
      <w:pPr>
        <w:pStyle w:val="List"/>
        <w:jc w:val="center"/>
        <w:rPr/>
      </w:pPr>
      <w:r>
        <w:rPr/>
        <w:t>As Of December 31, 2012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ASSUMING THAT ALL OUR RECOMMENDED CHANGES ARE ADOPTED, your December 31</w:t>
      </w:r>
      <w:r>
        <w:rPr>
          <w:vertAlign w:val="superscript"/>
        </w:rPr>
        <w:t>st</w:t>
      </w:r>
      <w:r>
        <w:rPr/>
        <w:t xml:space="preserve"> Statement of Financial Condition should breakdown like this:</w:t>
      </w:r>
    </w:p>
    <w:p>
      <w:pPr>
        <w:pStyle w:val="HdBoldShade"/>
        <w:tabs>
          <w:tab w:val="clear" w:pos="720"/>
          <w:tab w:val="left" w:pos="432" w:leader="none"/>
          <w:tab w:val="decimal" w:pos="9187" w:leader="none"/>
        </w:tabs>
        <w:rPr/>
      </w:pPr>
      <w:r>
        <w:rPr>
          <w:rFonts w:cs="Courier New"/>
        </w:rPr>
        <w:softHyphen/>
        <w:tab/>
        <w:t>ASSET TYPE</w:t>
        <w:tab/>
        <w:t>PERCENT OF TOTAL ASSETS</w:t>
      </w:r>
    </w:p>
    <w:p>
      <w:pPr>
        <w:pStyle w:val="TextBody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>
          <w:rFonts w:cs="Courier New"/>
        </w:rPr>
        <w:tab/>
        <w:t xml:space="preserve">CASH ASSETS of </w:t>
        <w:tab/>
        <w:t>$</w:t>
        <w:tab/>
        <w:t xml:space="preserve"> 308,899 </w:t>
        <w:tab/>
        <w:t>EQUALS</w:t>
        <w:tab/>
        <w:t xml:space="preserve"> 18.99% </w:t>
      </w:r>
    </w:p>
    <w:p>
      <w:p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 xml:space="preserve"> </w:t>
      </w:r>
    </w:p>
    <w:p>
      <w:pPr>
        <w:pStyle w:val="PlainText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>
          <w:rFonts w:cs="Courier New"/>
        </w:rPr>
        <w:tab/>
        <w:t xml:space="preserve">STOCKS AND MUTUAL FUNDS of </w:t>
        <w:tab/>
        <w:t>$</w:t>
        <w:tab/>
        <w:t xml:space="preserve"> 612,505 </w:t>
        <w:tab/>
        <w:t>EQUALS</w:t>
        <w:tab/>
        <w:t xml:space="preserve"> 37.65%</w:t>
      </w:r>
    </w:p>
    <w:p>
      <w:p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 xml:space="preserve"> </w:t>
      </w:r>
    </w:p>
    <w:p>
      <w:pPr>
        <w:pStyle w:val="PlainText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>
          <w:rFonts w:cs="Courier New"/>
        </w:rPr>
        <w:tab/>
        <w:t xml:space="preserve">BONDS of </w:t>
        <w:tab/>
        <w:t>$</w:t>
        <w:tab/>
        <w:t xml:space="preserve"> 8,500 </w:t>
        <w:tab/>
        <w:t>EQUALS</w:t>
        <w:tab/>
        <w:t xml:space="preserve"> 0.52% </w:t>
      </w:r>
    </w:p>
    <w:p>
      <w:p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 xml:space="preserve"> </w:t>
      </w:r>
    </w:p>
    <w:p>
      <w:pPr>
        <w:pStyle w:val="PlainText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>
          <w:rFonts w:cs="Courier New"/>
        </w:rPr>
        <w:tab/>
        <w:t xml:space="preserve">LIFE INSURANCE CASH VALUE of </w:t>
        <w:tab/>
        <w:t>$</w:t>
        <w:tab/>
        <w:t xml:space="preserve"> 17,112 </w:t>
        <w:tab/>
        <w:t>EQUALS</w:t>
        <w:tab/>
        <w:t xml:space="preserve"> 1.05%</w:t>
      </w:r>
    </w:p>
    <w:p>
      <w:p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 xml:space="preserve"> </w:t>
      </w:r>
    </w:p>
    <w:p>
      <w:pPr>
        <w:pStyle w:val="PlainText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>
          <w:rFonts w:cs="Courier New"/>
        </w:rPr>
        <w:tab/>
        <w:t xml:space="preserve">REAL ESTATE of </w:t>
        <w:tab/>
        <w:t>$</w:t>
        <w:tab/>
        <w:t xml:space="preserve"> 392,001 </w:t>
        <w:tab/>
        <w:t xml:space="preserve"> EQUALS</w:t>
        <w:tab/>
        <w:t xml:space="preserve"> 24.09%</w:t>
      </w:r>
    </w:p>
    <w:p>
      <w:p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 xml:space="preserve"> </w:t>
      </w:r>
    </w:p>
    <w:p>
      <w:pPr>
        <w:pStyle w:val="PlainText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>
          <w:rFonts w:cs="Courier New"/>
        </w:rPr>
        <w:tab/>
        <w:t xml:space="preserve">PERSONAL PROPERTY of </w:t>
        <w:tab/>
        <w:t>$</w:t>
        <w:tab/>
        <w:t xml:space="preserve"> 135,324 </w:t>
        <w:tab/>
        <w:t>EQUALS</w:t>
        <w:tab/>
        <w:t xml:space="preserve"> 8.32%</w:t>
      </w:r>
    </w:p>
    <w:p>
      <w:p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 xml:space="preserve"> </w:t>
      </w:r>
    </w:p>
    <w:p>
      <w:pPr>
        <w:pStyle w:val="PlainText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>
          <w:rFonts w:cs="Courier New"/>
        </w:rPr>
        <w:tab/>
        <w:t xml:space="preserve">BUSINESS INTERESTS of </w:t>
        <w:tab/>
        <w:t>$</w:t>
        <w:tab/>
        <w:t xml:space="preserve"> 25,111 </w:t>
        <w:tab/>
        <w:t>EQUALS</w:t>
        <w:tab/>
        <w:t xml:space="preserve"> 1.54%</w:t>
      </w:r>
    </w:p>
    <w:p>
      <w:p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 xml:space="preserve"> </w:t>
      </w:r>
    </w:p>
    <w:p>
      <w:pPr>
        <w:pStyle w:val="PlainText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>
          <w:rFonts w:cs="Courier New"/>
        </w:rPr>
        <w:tab/>
        <w:t xml:space="preserve">RETIREMENT PLANS of </w:t>
        <w:tab/>
        <w:t xml:space="preserve">$ </w:t>
        <w:tab/>
        <w:t xml:space="preserve"> 127,525 </w:t>
        <w:tab/>
        <w:t>EQUALS</w:t>
        <w:tab/>
        <w:t xml:space="preserve"> 7.84%</w:t>
      </w:r>
    </w:p>
    <w:p>
      <w:p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drawing>
          <wp:inline distT="0" distB="0" distL="0" distR="0">
            <wp:extent cx="5935980" cy="2279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>In addition, further observations can be made that you have 475.23% of your annual earned income in readily available cash (checking, savings, money market accounts).</w:t>
      </w:r>
    </w:p>
    <w:p>
      <w:pPr>
        <w:pStyle w:val="TextBody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>This is considered to be an extremely conservative cash position.  Perhaps too conservative.  Your risk here is broad exposure to inflation and taxes.</w:t>
      </w:r>
    </w:p>
    <w:p>
      <w:pPr>
        <w:pStyle w:val="TextBody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>Your total current assets of $929,903 (cash assets, stocks, bonds and mutual funds) equals 595.18% of your total liabilities.</w:t>
      </w:r>
    </w:p>
    <w:p>
      <w:pPr>
        <w:pStyle w:val="TextBody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>This puts you in an extremely secure financial position although, this may not be working to your advantage from a tax standpoint.</w:t>
      </w:r>
    </w:p>
    <w:p>
      <w:pPr>
        <w:pStyle w:val="TextBody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  <w:t>The actual dynamic effect of these changes on taxes, cash flow and other elements of your plan are more fully apparent in the Financial Overview and Projection Summary section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720" w:footer="720" w:bottom="1152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20"/>
          <w:tab w:val="left" w:pos="432" w:leader="none"/>
          <w:tab w:val="left" w:pos="3960" w:leader="none"/>
          <w:tab w:val="right" w:pos="5616" w:leader="none"/>
          <w:tab w:val="left" w:pos="6394" w:leader="none"/>
          <w:tab w:val="decimal" w:pos="8208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CASH AND CASH EQUIVALENTS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Owner</w:t>
      </w:r>
      <w:r>
        <w:rPr>
          <w:rFonts w:cs="Courier New"/>
        </w:rPr>
        <w:tab/>
      </w:r>
      <w:r>
        <w:rPr>
          <w:rFonts w:cs="Courier New"/>
          <w:u w:val="single"/>
        </w:rPr>
        <w:t>Account Number</w:t>
      </w:r>
      <w:r>
        <w:rPr>
          <w:rFonts w:cs="Courier New"/>
        </w:rPr>
        <w:tab/>
      </w:r>
      <w:r>
        <w:rPr>
          <w:rFonts w:cs="Courier New"/>
          <w:u w:val="single"/>
        </w:rPr>
        <w:t>Market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Checking Account          </w:t>
        <w:tab/>
        <w:t xml:space="preserve">Joint      </w:t>
        <w:tab/>
        <w:t xml:space="preserve">10293847              </w:t>
        <w:tab/>
        <w:t>$</w:t>
        <w:tab/>
        <w:t>1,000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Savings Account           </w:t>
        <w:tab/>
        <w:t xml:space="preserve">Joint      </w:t>
        <w:tab/>
        <w:t xml:space="preserve">6758493021            </w:t>
        <w:tab/>
        <w:t>$</w:t>
        <w:tab/>
        <w:t>124,307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Cert. of Deposit          </w:t>
        <w:tab/>
        <w:t xml:space="preserve">Joint      </w:t>
        <w:tab/>
        <w:t xml:space="preserve">40987234              </w:t>
        <w:tab/>
        <w:t>$</w:t>
        <w:tab/>
        <w:t>31,741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Fixed Annuity             </w:t>
        <w:tab/>
        <w:t xml:space="preserve">Client     </w:t>
        <w:tab/>
        <w:t xml:space="preserve">                      </w:t>
        <w:tab/>
        <w:t>$</w:t>
        <w:tab/>
        <w:t>14,641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Money Market Fund         </w:t>
        <w:tab/>
        <w:t xml:space="preserve">Joint      </w:t>
        <w:tab/>
        <w:t xml:space="preserve">208945621             </w:t>
        <w:tab/>
        <w:t>$</w:t>
        <w:tab/>
        <w:t>57,996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Accumulated Surplus Cash  </w:t>
        <w:tab/>
        <w:t xml:space="preserve">Joint      </w:t>
        <w:tab/>
        <w:t xml:space="preserve">                      </w:t>
        <w:tab/>
        <w:t>$</w:t>
        <w:tab/>
        <w:t>79,214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ab/>
        <w:tab/>
        <w:tab/>
        <w:tab/>
        <w:t>----------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>Total</w:t>
        <w:tab/>
        <w:tab/>
        <w:tab/>
        <w:t>$</w:t>
        <w:tab/>
        <w:t>308,899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LIFE INSURANCE CASH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Owner</w:t>
      </w:r>
      <w:r>
        <w:rPr>
          <w:rFonts w:cs="Courier New"/>
        </w:rPr>
        <w:tab/>
      </w:r>
      <w:r>
        <w:rPr>
          <w:rFonts w:cs="Courier New"/>
          <w:u w:val="single"/>
        </w:rPr>
        <w:t>Account Number</w:t>
      </w:r>
      <w:r>
        <w:rPr>
          <w:rFonts w:cs="Courier New"/>
        </w:rPr>
        <w:tab/>
      </w:r>
      <w:r>
        <w:rPr>
          <w:rFonts w:cs="Courier New"/>
          <w:u w:val="single"/>
        </w:rPr>
        <w:t>Market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Whole Life Policy         </w:t>
        <w:tab/>
        <w:t xml:space="preserve">Client     </w:t>
        <w:tab/>
        <w:t xml:space="preserve">342334-987            </w:t>
        <w:tab/>
        <w:t>$</w:t>
        <w:tab/>
        <w:t>17,112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ab/>
        <w:tab/>
        <w:tab/>
        <w:tab/>
        <w:t>----------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>Total</w:t>
        <w:tab/>
        <w:tab/>
        <w:tab/>
        <w:t>$</w:t>
        <w:tab/>
        <w:t>17,112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EQUITIES AND MUTUAL FUNDS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Owner</w:t>
      </w:r>
      <w:r>
        <w:rPr>
          <w:rFonts w:cs="Courier New"/>
        </w:rPr>
        <w:tab/>
      </w:r>
      <w:r>
        <w:rPr>
          <w:rFonts w:cs="Courier New"/>
          <w:u w:val="single"/>
        </w:rPr>
        <w:t>Account Number</w:t>
      </w:r>
      <w:r>
        <w:rPr>
          <w:rFonts w:cs="Courier New"/>
        </w:rPr>
        <w:tab/>
      </w:r>
      <w:r>
        <w:rPr>
          <w:rFonts w:cs="Courier New"/>
          <w:u w:val="single"/>
        </w:rPr>
        <w:t>Market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Common Stock              </w:t>
        <w:tab/>
        <w:t xml:space="preserve">Joint      </w:t>
        <w:tab/>
        <w:t xml:space="preserve">DM1101                </w:t>
        <w:tab/>
        <w:t>$</w:t>
        <w:tab/>
        <w:t>344,387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IBM                       </w:t>
        <w:tab/>
        <w:t xml:space="preserve">Client     </w:t>
        <w:tab/>
        <w:t xml:space="preserve">                      </w:t>
        <w:tab/>
        <w:t>$</w:t>
        <w:tab/>
        <w:t>54,122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Non-Qual. Vari. Annuity   </w:t>
        <w:tab/>
        <w:t xml:space="preserve">Client     </w:t>
        <w:tab/>
        <w:t xml:space="preserve">                      </w:t>
        <w:tab/>
        <w:t>$</w:t>
        <w:tab/>
        <w:t>14,526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*Growth Fund              </w:t>
        <w:tab/>
        <w:t xml:space="preserve">Client     </w:t>
        <w:tab/>
        <w:t xml:space="preserve">                      </w:t>
        <w:tab/>
        <w:t>$</w:t>
        <w:tab/>
        <w:t>14,209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*Growth Fund              </w:t>
        <w:tab/>
        <w:t xml:space="preserve">Client     </w:t>
        <w:tab/>
        <w:t xml:space="preserve">                      </w:t>
        <w:tab/>
        <w:t>$</w:t>
        <w:tab/>
        <w:t>12,335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*Growth Fund              </w:t>
        <w:tab/>
        <w:t xml:space="preserve">Client     </w:t>
        <w:tab/>
        <w:t xml:space="preserve">                      </w:t>
        <w:tab/>
        <w:t>$</w:t>
        <w:tab/>
        <w:t>10,705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ABC Mutual Fund           </w:t>
        <w:tab/>
        <w:t xml:space="preserve">Joint      </w:t>
        <w:tab/>
        <w:t xml:space="preserve">4697456-1           </w:t>
        <w:tab/>
        <w:t>$</w:t>
        <w:tab/>
        <w:t>162,221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ab/>
        <w:tab/>
        <w:tab/>
        <w:tab/>
        <w:t>----------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>Total</w:t>
        <w:tab/>
        <w:tab/>
        <w:tab/>
        <w:t>$</w:t>
        <w:tab/>
        <w:t>612,505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BONDS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Owner</w:t>
      </w:r>
      <w:r>
        <w:rPr>
          <w:rFonts w:cs="Courier New"/>
        </w:rPr>
        <w:tab/>
      </w:r>
      <w:r>
        <w:rPr>
          <w:rFonts w:cs="Courier New"/>
          <w:u w:val="single"/>
        </w:rPr>
        <w:t>Account Number</w:t>
      </w:r>
      <w:r>
        <w:rPr>
          <w:rFonts w:cs="Courier New"/>
        </w:rPr>
        <w:tab/>
      </w:r>
      <w:r>
        <w:rPr>
          <w:rFonts w:cs="Courier New"/>
          <w:u w:val="single"/>
        </w:rPr>
        <w:t>Market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Corporate Bond            </w:t>
        <w:tab/>
        <w:t xml:space="preserve">Second     </w:t>
        <w:tab/>
        <w:t xml:space="preserve">                      </w:t>
        <w:tab/>
        <w:t>$</w:t>
        <w:tab/>
        <w:t>8,500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ab/>
        <w:tab/>
        <w:tab/>
        <w:tab/>
        <w:t>----------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>Total</w:t>
        <w:tab/>
        <w:tab/>
        <w:tab/>
        <w:t>$</w:t>
        <w:tab/>
        <w:t>8,500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REAL ESTAT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Owner</w:t>
      </w:r>
      <w:r>
        <w:rPr>
          <w:rFonts w:cs="Courier New"/>
        </w:rPr>
        <w:tab/>
      </w:r>
      <w:r>
        <w:rPr>
          <w:rFonts w:cs="Courier New"/>
          <w:u w:val="single"/>
        </w:rPr>
        <w:t>Account Number</w:t>
      </w:r>
      <w:r>
        <w:rPr>
          <w:rFonts w:cs="Courier New"/>
        </w:rPr>
        <w:tab/>
      </w:r>
      <w:r>
        <w:rPr>
          <w:rFonts w:cs="Courier New"/>
          <w:u w:val="single"/>
        </w:rPr>
        <w:t>Market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Personal Residence        </w:t>
        <w:tab/>
        <w:t xml:space="preserve">Joint      </w:t>
        <w:tab/>
        <w:t xml:space="preserve">                      </w:t>
        <w:tab/>
        <w:t>$</w:t>
        <w:tab/>
        <w:t>273,489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Rental Property           </w:t>
        <w:tab/>
        <w:t xml:space="preserve">Joint      </w:t>
        <w:tab/>
        <w:t xml:space="preserve">                      </w:t>
        <w:tab/>
        <w:t>$</w:t>
        <w:tab/>
        <w:t>118,512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ab/>
        <w:tab/>
        <w:tab/>
        <w:tab/>
        <w:t>----------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>Total</w:t>
        <w:tab/>
        <w:tab/>
        <w:tab/>
        <w:t>$</w:t>
        <w:tab/>
        <w:t>392,001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OTHER PROPERTY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Owner</w:t>
      </w:r>
      <w:r>
        <w:rPr>
          <w:rFonts w:cs="Courier New"/>
        </w:rPr>
        <w:tab/>
      </w:r>
      <w:r>
        <w:rPr>
          <w:rFonts w:cs="Courier New"/>
          <w:u w:val="single"/>
        </w:rPr>
        <w:t>Account Number</w:t>
      </w:r>
      <w:r>
        <w:rPr>
          <w:rFonts w:cs="Courier New"/>
        </w:rPr>
        <w:tab/>
      </w:r>
      <w:r>
        <w:rPr>
          <w:rFonts w:cs="Courier New"/>
          <w:u w:val="single"/>
        </w:rPr>
        <w:t>Market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Jewelry                   </w:t>
        <w:tab/>
        <w:t xml:space="preserve">Client     </w:t>
        <w:tab/>
        <w:t xml:space="preserve">                      </w:t>
        <w:tab/>
        <w:t>$</w:t>
        <w:tab/>
        <w:t>46,794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Porsche                   </w:t>
        <w:tab/>
        <w:t xml:space="preserve">Joint      </w:t>
        <w:tab/>
        <w:t xml:space="preserve">                      </w:t>
        <w:tab/>
        <w:t>$</w:t>
        <w:tab/>
        <w:t>88,529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ab/>
        <w:tab/>
        <w:tab/>
        <w:tab/>
        <w:t>----------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>Total</w:t>
        <w:tab/>
        <w:tab/>
        <w:tab/>
        <w:t>$</w:t>
        <w:tab/>
        <w:t>135,324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RETIREMENT PLANS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Owner</w:t>
      </w:r>
      <w:r>
        <w:rPr>
          <w:rFonts w:cs="Courier New"/>
        </w:rPr>
        <w:tab/>
      </w:r>
      <w:r>
        <w:rPr>
          <w:rFonts w:cs="Courier New"/>
          <w:u w:val="single"/>
        </w:rPr>
        <w:t>Account Number</w:t>
      </w:r>
      <w:r>
        <w:rPr>
          <w:rFonts w:cs="Courier New"/>
        </w:rPr>
        <w:tab/>
      </w:r>
      <w:r>
        <w:rPr>
          <w:rFonts w:cs="Courier New"/>
          <w:u w:val="single"/>
        </w:rPr>
        <w:t>Market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IRA - John                </w:t>
        <w:tab/>
        <w:t xml:space="preserve">Client     </w:t>
        <w:tab/>
        <w:t xml:space="preserve">                      </w:t>
        <w:tab/>
        <w:t>$</w:t>
        <w:tab/>
        <w:t>44,935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IRA - Mary                </w:t>
        <w:tab/>
        <w:t xml:space="preserve">Second     </w:t>
        <w:tab/>
        <w:t xml:space="preserve">                      </w:t>
        <w:tab/>
        <w:t>$</w:t>
        <w:tab/>
        <w:t>37,864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Qual. Variable Annuity    </w:t>
        <w:tab/>
        <w:t xml:space="preserve">Client     </w:t>
        <w:tab/>
        <w:t xml:space="preserve">                      </w:t>
        <w:tab/>
        <w:t>$</w:t>
        <w:tab/>
        <w:t>30,086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Qualified Fixed Annuity   </w:t>
        <w:tab/>
        <w:t xml:space="preserve">Client     </w:t>
        <w:tab/>
        <w:t xml:space="preserve">                      </w:t>
        <w:tab/>
        <w:t>$</w:t>
        <w:tab/>
        <w:t>14,641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ab/>
        <w:tab/>
        <w:tab/>
        <w:tab/>
        <w:t>----------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>Total</w:t>
        <w:tab/>
        <w:tab/>
        <w:tab/>
        <w:t>$</w:t>
        <w:tab/>
        <w:t>127,525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BUSINESS INTEREST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Owner</w:t>
      </w:r>
      <w:r>
        <w:rPr>
          <w:rFonts w:cs="Courier New"/>
        </w:rPr>
        <w:tab/>
      </w:r>
      <w:r>
        <w:rPr>
          <w:rFonts w:cs="Courier New"/>
          <w:u w:val="single"/>
        </w:rPr>
        <w:t>Account Number</w:t>
      </w:r>
      <w:r>
        <w:rPr>
          <w:rFonts w:cs="Courier New"/>
        </w:rPr>
        <w:tab/>
      </w:r>
      <w:r>
        <w:rPr>
          <w:rFonts w:cs="Courier New"/>
          <w:u w:val="single"/>
        </w:rPr>
        <w:t>Market Value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 xml:space="preserve">Mary's Side Business      </w:t>
        <w:tab/>
        <w:t xml:space="preserve">Second     </w:t>
        <w:tab/>
        <w:t xml:space="preserve">                      </w:t>
        <w:tab/>
        <w:t>$</w:t>
        <w:tab/>
        <w:t>25,111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ab/>
        <w:tab/>
        <w:tab/>
        <w:tab/>
        <w:t>----------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t>Total</w:t>
        <w:tab/>
        <w:tab/>
        <w:tab/>
        <w:t>$</w:t>
        <w:tab/>
        <w:t>25,111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Schedule - LIABILITIES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left" w:pos="6451" w:leader="none"/>
          <w:tab w:val="right" w:pos="789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Type</w:t>
      </w:r>
      <w:r>
        <w:rPr>
          <w:rFonts w:cs="Courier New"/>
        </w:rPr>
        <w:tab/>
        <w:tab/>
      </w:r>
      <w:r>
        <w:rPr>
          <w:rFonts w:cs="Courier New"/>
          <w:u w:val="single"/>
        </w:rPr>
        <w:t>Amount Owed</w:t>
      </w:r>
    </w:p>
    <w:p>
      <w:pPr>
        <w:pStyle w:val="PlainText"/>
        <w:tabs>
          <w:tab w:val="clear" w:pos="720"/>
          <w:tab w:val="left" w:pos="3600" w:leader="none"/>
          <w:tab w:val="left" w:pos="6451" w:leader="none"/>
          <w:tab w:val="right" w:pos="7891" w:leader="none"/>
        </w:tabs>
        <w:rPr/>
      </w:pPr>
      <w:r>
        <w:rPr>
          <w:rFonts w:cs="Courier New"/>
        </w:rPr>
        <w:t xml:space="preserve">*Refinance 1st            </w:t>
        <w:tab/>
        <w:t xml:space="preserve">Mortgage    </w:t>
        <w:tab/>
        <w:t>$</w:t>
        <w:tab/>
        <w:t>133,247</w:t>
      </w:r>
    </w:p>
    <w:p>
      <w:pPr>
        <w:pStyle w:val="PlainText"/>
        <w:tabs>
          <w:tab w:val="clear" w:pos="720"/>
          <w:tab w:val="left" w:pos="3600" w:leader="none"/>
          <w:tab w:val="left" w:pos="6451" w:leader="none"/>
          <w:tab w:val="right" w:pos="7891" w:leader="none"/>
        </w:tabs>
        <w:rPr/>
      </w:pPr>
      <w:r>
        <w:rPr>
          <w:rFonts w:cs="Courier New"/>
        </w:rPr>
        <w:t xml:space="preserve">Rental 1st Mortgage       </w:t>
        <w:tab/>
        <w:t xml:space="preserve">Mortgage    </w:t>
        <w:tab/>
        <w:tab/>
        <w:t>22,993</w:t>
      </w:r>
    </w:p>
    <w:p>
      <w:pPr>
        <w:pStyle w:val="PlainText"/>
        <w:tabs>
          <w:tab w:val="clear" w:pos="720"/>
          <w:tab w:val="left" w:pos="3600" w:leader="none"/>
          <w:tab w:val="left" w:pos="6451" w:leader="none"/>
          <w:tab w:val="right" w:pos="7891" w:leader="none"/>
        </w:tabs>
        <w:rPr/>
      </w:pPr>
      <w:r>
        <w:rPr>
          <w:rFonts w:cs="Courier New"/>
        </w:rPr>
        <w:tab/>
        <w:tab/>
        <w:tab/>
        <w:t>---------</w:t>
      </w:r>
    </w:p>
    <w:p>
      <w:pPr>
        <w:pStyle w:val="PlainText"/>
        <w:tabs>
          <w:tab w:val="clear" w:pos="720"/>
          <w:tab w:val="left" w:pos="3600" w:leader="none"/>
          <w:tab w:val="left" w:pos="6451" w:leader="none"/>
          <w:tab w:val="right" w:pos="7891" w:leader="none"/>
        </w:tabs>
        <w:rPr/>
      </w:pPr>
      <w:r>
        <w:rPr>
          <w:rFonts w:cs="Courier New"/>
        </w:rPr>
        <w:tab/>
        <w:tab/>
        <w:t>$</w:t>
        <w:tab/>
        <w:t>156,240</w:t>
      </w:r>
    </w:p>
    <w:p>
      <w:pPr>
        <w:pStyle w:val="Normal"/>
        <w:tabs>
          <w:tab w:val="clear" w:pos="720"/>
          <w:tab w:val="left" w:pos="3600" w:leader="none"/>
          <w:tab w:val="left" w:pos="6451" w:leader="none"/>
          <w:tab w:val="right" w:pos="789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0" w:leader="none"/>
          <w:tab w:val="left" w:pos="5040" w:leader="none"/>
          <w:tab w:val="left" w:pos="7920" w:leader="none"/>
          <w:tab w:val="right" w:pos="9331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STATEMENT OF FINANCIAL CONDITION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jc w:val="center"/>
      <w:rPr>
        <w:b/>
        <w:b/>
      </w:rPr>
    </w:pPr>
    <w:r>
      <w:rPr>
        <w:b/>
      </w:rPr>
      <w:t>(PROPOS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ANALYSIS OF FINANCIAL CONDITION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jc w:val="center"/>
      <w:rPr>
        <w:b/>
        <w:b/>
      </w:rPr>
    </w:pPr>
    <w:r>
      <w:rPr>
        <w:b/>
      </w:rPr>
      <w:t>(PROPOSED)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SCHEDULES TO STATEMENT OF FINANCIAL CONDITION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jc w:val="center"/>
      <w:rPr>
        <w:b/>
        <w:b/>
      </w:rPr>
    </w:pPr>
    <w:r>
      <w:rPr>
        <w:b/>
      </w:rPr>
      <w:t>(PROPOSED)</w:t>
    </w:r>
  </w:p>
  <w:p>
    <w:pPr>
      <w:pStyle w:val="Header"/>
      <w:jc w:val="center"/>
      <w:rPr>
        <w:b/>
        <w:b/>
      </w:rPr>
    </w:pPr>
    <w:r>
      <w:rPr>
        <w:b/>
      </w:rPr>
      <w:t>December 31, 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55:00Z</dcterms:created>
  <dc:creator>M. Robinson</dc:creator>
  <dc:description/>
  <cp:keywords/>
  <dc:language>en-US</dc:language>
  <cp:lastModifiedBy>M. Robinson</cp:lastModifiedBy>
  <dcterms:modified xsi:type="dcterms:W3CDTF">2009-08-04T23:55:00Z</dcterms:modified>
  <cp:revision>2</cp:revision>
  <dc:subject/>
  <dc:title>As Of December 31, 2012</dc:title>
</cp:coreProperties>
</file>