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ab/>
        <w:tab/>
        <w:t>PRESENT</w:t>
        <w:tab/>
        <w:tab/>
        <w:t>PROPOSED</w:t>
      </w:r>
    </w:p>
    <w:p>
      <w:pPr>
        <w:pStyle w:val="HdBoldShade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softHyphen/>
        <w:t>CASH FLOW &amp; TAXES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 xml:space="preserve">Income                                              </w:t>
        <w:tab/>
        <w:tab/>
        <w:t>701,231</w:t>
        <w:tab/>
        <w:tab/>
        <w:t>825,342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 xml:space="preserve">Plus: Repositioned Assets                           </w:t>
        <w:tab/>
        <w:tab/>
        <w:t>0</w:t>
        <w:tab/>
        <w:tab/>
        <w:t>27,610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 xml:space="preserve">Total Cash Income                                   </w:t>
        <w:tab/>
        <w:tab/>
        <w:t>701,231</w:t>
        <w:tab/>
        <w:tab/>
        <w:t>852,952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 xml:space="preserve">Less: Income Taxes                                  </w:t>
        <w:tab/>
        <w:tab/>
        <w:t>151,605</w:t>
        <w:tab/>
        <w:tab/>
        <w:t>159,425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 xml:space="preserve">Net Cash Flow Before Expenses                       </w:t>
        <w:tab/>
        <w:tab/>
        <w:t>549,626</w:t>
        <w:tab/>
        <w:tab/>
        <w:t>693,528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 xml:space="preserve">Less: Investment Expenses                           </w:t>
        <w:tab/>
        <w:tab/>
        <w:t>50,675</w:t>
        <w:tab/>
        <w:tab/>
        <w:t>80,881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 xml:space="preserve">Less: Other Expenses                                </w:t>
        <w:tab/>
        <w:tab/>
        <w:t>433,379</w:t>
        <w:tab/>
        <w:tab/>
        <w:t>529,101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 xml:space="preserve">Net Cash Flow                                       </w:t>
        <w:tab/>
        <w:tab/>
        <w:t>65,571</w:t>
        <w:tab/>
        <w:tab/>
        <w:t>83,545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ab/>
        <w:t>CASH FLOW INCREASE (DECREASE)</w:t>
        <w:tab/>
        <w:t>$</w:t>
        <w:tab/>
        <w:t>17,974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5937250" cy="278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softHyphen/>
        <w:t>RETIREMENT PLANS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 xml:space="preserve">Projected Value Of Retirement Plans                 </w:t>
        <w:tab/>
        <w:tab/>
        <w:t>180,401</w:t>
        <w:tab/>
        <w:tab/>
        <w:t>180,401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ab/>
        <w:t>RETIREMENT PLAN VALUE INCREASE (DECREASE)</w:t>
        <w:tab/>
        <w:t>$</w:t>
        <w:tab/>
        <w:t>0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softHyphen/>
        <w:t>NET WORTH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 xml:space="preserve">Net Worth                                           </w:t>
        <w:tab/>
        <w:tab/>
        <w:t>1,549,524</w:t>
        <w:tab/>
        <w:tab/>
        <w:t>1,578,194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ab/>
        <w:t>NET WORTH INCREASE (DECREASE)</w:t>
        <w:tab/>
        <w:t>$</w:t>
        <w:tab/>
        <w:t>28,670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softHyphen/>
        <w:t>PROFORMA INVESTMENT PERFORMANCE - NOT GUARANTEED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>Total New Investments Made Through 2013</w:t>
        <w:tab/>
        <w:tab/>
        <w:tab/>
        <w:t>30,206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 xml:space="preserve">Less: Tax Savings                                   </w:t>
        <w:tab/>
        <w:tab/>
        <w:tab/>
      </w:r>
      <w:r>
        <w:rPr>
          <w:rFonts w:cs="Courier New"/>
          <w:u w:val="single"/>
        </w:rPr>
        <w:t xml:space="preserve">   -7,819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>OUT-OF-POCKET COST OF INVESTMENTS THROUGH 2013</w:t>
        <w:tab/>
        <w:tab/>
        <w:tab/>
        <w:t>38,026</w:t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>
          <w:rFonts w:cs="Courier New"/>
        </w:rPr>
        <w:t>PROFORMA VALUE OF NEW INVESTMENTS IN 2013</w:t>
        <w:tab/>
        <w:tab/>
        <w:tab/>
        <w:t>42,908</w:t>
      </w:r>
    </w:p>
    <w:p>
      <w:pPr>
        <w:pStyle w:val="Normal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5486" w:leader="none"/>
          <w:tab w:val="right" w:pos="6480" w:leader="none"/>
          <w:tab w:val="right" w:pos="7920" w:leader="none"/>
          <w:tab w:val="right" w:pos="9331" w:leader="none"/>
        </w:tabs>
        <w:rPr/>
      </w:pPr>
      <w:r>
        <w:rPr/>
        <w:drawing>
          <wp:inline distT="0" distB="0" distL="0" distR="0">
            <wp:extent cx="5939790" cy="283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5 YEAR PLANNING SUMMARY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46:00Z</dcterms:created>
  <dc:creator>M. Robinson</dc:creator>
  <dc:description/>
  <cp:keywords/>
  <dc:language>en-US</dc:language>
  <cp:lastModifiedBy>M. Robinson</cp:lastModifiedBy>
  <dcterms:modified xsi:type="dcterms:W3CDTF">2009-08-13T02:23:00Z</dcterms:modified>
  <cp:revision>3</cp:revision>
  <dc:subject/>
  <dc:title/>
</cp:coreProperties>
</file>